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ые итоги социально-экономического развития Соускановского сельского поселения Тарского муниципального района Омской области за 9 месяцев 2023 года и ожидаемые итоги социально-экономического развития Соускановского сельского поселения за 202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е итоги социально-экономического развития Соускановского сельского поселения Тарского муниципального района Омской области за 9 месяцев 2023  год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ускановское сельское поселение образовано 01.01.2006 года в соответствии с Федеральным законом № 131 ФЗ от 06.10.2003 г.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оускановского сельского поселения находятся 2 населенных пункта -  с.Соусканово и д. Тими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дорог составляет 30 км, из них дорог с твердым покрытием 1,16 % (3,5км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оускановского сельского поселения составляет 14576 га, из них 5328 га сельхозугод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оускановского сельского поселения осуществляют свою деятельность 3 организации, 1 КФХ и 1 ИП, которые оказывают влияние на экономическое и социально-культурное развитие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Соускановского сельского поселения является дотационным, в 2024 году сформирован в объеме 4 251,96 тыс. рублей. По итогам 2023 года собственные доходы сельского поселения составят 2 957,957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ищного фонда составляет – 2,8 тыс. м². 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жилья на территории Соускановского сельского поселения – 65 жилых домов (квартир). Из них 40 квартир имеют технические паспорта, 22 получили государственную регистрацию. Администрация сельского поселения оказывает помощь населению в оформлении жилья в соб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Соускановского с/п № 18 от 20.03.2011 утверждено Положение о реестре муниципальной собственности.  В реестр внесены объекты и земельные участки, прошедшие государственную регистрацию, являющиеся муниципальной собственностью Соускан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оускановского сельского поселения осуществляет свою деятельность МУП «Волна» учредителем, которого является администрация Соускановского сельского поселения. МУП обеспечивает обслуживание водонапорных башен и систем водоснабжения в 2 населенных пунктах. На 2023-2024 г.г. приказом РЭК тарифы на холодное водоснабжение скорректированы. В декабре 2023 г. тариф на холодное водоснабжение увеличился, что обусловлено повышением цен на электроэнергию и расходный материал на ремо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оускановского сельского поселения ведет совместную работу с Центром занятости, в 2024 году было трудоустроено 4 человек. Рабочие, занимались, благоустройством и озеленением села, ремонтом водопроводных се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кономически-активное население Соускановского сельского поселения в 2024 году составляет 105 человек. Среднегодовая численность работающих в организациях в 2024 году по сравнению с 2023 г.  стало меньше. Количество населения, занятого в ЛПХ осталось на уровне 2023 года. В дальнейшем повышение занятых в экономике не ожидается. Общий уровень занятости населения составляет 52,2 %. Занятость на селе связана, в основном, с трудом в личных подсобных хозяйствах. В настоящее время личные подсобные хозяйства превратились из вспомогательного источника в основной источник дохода. На 1 октября 2024  закуп продукции в ЛПХ: мяса -15 т. До конца года увеличится объемы производства мяса. На территории поселения работают 1 КФХ, в них заняты от 5 до 9 человек. КФХ занимаются производством мяса, зерна. Зерновыми засеяно 860 га. Зерновых убрали в 2024 году меньшее чем 2023 г. из-за погодных условий. В среднем урожайность зерновых (пшеница, овес) составила 10 ц/га что немного хуже чем в 2023 г. Поселение находится в зоне рискованного земледелия, поэтому уборка и урожайность зерновых зависит от погодных услов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сельского поселения на 01.01.2024 г.- 135 человек, 60 семьи. Увеличение количества населения не прогнозируется. Отток населения происходит по разным причинам: отдаленность от районного и областного центров, отсутствие дороги с твердым покрытием, недостаточность рабочих мест. Администрацией поселения ведется работа по стабилизации демографической ситуации. За истекший период оказывалась помощь по оформлению документов для получения социальной поддержки (субсидии). Повышается доступность и качество социального обслуживания семьи и детей, людей пожилого возраста. Ведется работа по оказанию муниципальных услуг населению согласно административным регламентам. Используется в работе администрации система межведомственного электронного взаимодействия, работает сайт поселения. В 2024 г. незначительно увеличился оборот розничной торговли, повысилось качество и ассортимент предлагаемых тов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разования: в с. Соусканово работает начальная школа и дошкольная группа. Учащиеся средних и старших классов, дети в коррекционный класс подвозятся в с. Ложник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(библиотека) проводят мероприятия, приуроченные к праздничным и календарно-значимым датам. Сельский клуб закрыт из-за отсутствия специалиста. Активно используется в работе социальное партнерство библиотеки, школы, сельской администрации и ФАП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жидаемые итоги социально-экономического развития Соускановского сельского поселения за 2024 го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 поступлению собственных доходов в бюджет поселения выполнить полностью-100%. Для общего социально-экономического развития необходима динамика роста в каждой сфере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 учитывать доходы населения, создавать условия для развития малого предпринимательства, развития крестьянско-фермерских и личных подсобных хозяйств, улучшить качество обслуживания объектов ЖКХ, увеличить качество и доступность образования и здравоо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социально-экономического потенциала на территории поселения в 2024 г. не ожидается увеличение производства сельскохозяйственной продукции в ЛПХ и КФХ.  Рост товарооборота на 2 %, снижение уровня безработицы.</w:t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55:00Z</dcterms:created>
  <dc:creator>User</dc:creator>
  <dc:description/>
  <cp:keywords/>
  <dc:language>en-US</dc:language>
  <cp:lastModifiedBy>User</cp:lastModifiedBy>
  <cp:lastPrinted>2019-11-01T18:29:00Z</cp:lastPrinted>
  <dcterms:modified xsi:type="dcterms:W3CDTF">2024-10-30T06:06:00Z</dcterms:modified>
  <cp:revision>2</cp:revision>
  <dc:subject/>
  <dc:title>Предварительные итоги социально-экономического развития администрации Соускановского сельского поселения на 2008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70B97A450B45B3BFA110601AF6374F_12</vt:lpwstr>
  </property>
  <property fmtid="{D5CDD505-2E9C-101B-9397-08002B2CF9AE}" pid="3" name="KSOProductBuildVer">
    <vt:lpwstr>1049-12.2.0.18607</vt:lpwstr>
  </property>
</Properties>
</file>