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оускановском сельском поселении Тар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Энергосбережение и повышение энергетической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  в Соускановском  сельском поселении Тарского муниципального района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 Соускановского сельского поселения Тарского муниципального района Омской области (далее – муниципальная программа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экономического потенциала Соускановского сельского поселения Тарского муниципального района Омской области» на 2014-2026 годы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ы муниципальной программы Соускановского сельского поселения Тарского муниципального района (далее - подпрограмма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в Соускановском сельском поселении Тарского муниципального района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именование  исполнительно-распорядительного органа Соусканов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Соускановского сельского поселения Тар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именование  исполнительно-распорядительного органа Соускановского сельского поселения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Соускановского сельского поселения Тарского муниципального района Омской области</w:t>
            </w:r>
          </w:p>
          <w:p>
            <w:pPr>
              <w:pStyle w:val="ConsPlusCel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именование  исполнительно-распорядительного органа Соускановского сель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Соускановского сельского поселения Тарск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– 2026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и сокращение энергетических издержек в Соускановском сельском поселении 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ация бюджетных расходов на оплату потребления топливно-энергетических ресурсов 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Повышение энергетической эффективности и сокращение энергетических издержек в Соускановском сельском поселении»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 0,00 рублей, в том числе: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0,00 рублей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2017 год –  0,00 рублей;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0,00 рублей;</w:t>
            </w:r>
          </w:p>
          <w:p>
            <w:pPr>
              <w:pStyle w:val="ConsPlusNonformat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00 рублей</w:t>
            </w:r>
          </w:p>
          <w:p>
            <w:pPr>
              <w:pStyle w:val="ConsPlusNonformat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 –  0,00 рублей</w:t>
            </w:r>
          </w:p>
          <w:p>
            <w:pPr>
              <w:pStyle w:val="ConsPlusNonformat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-  0,00 рублей;</w:t>
            </w:r>
          </w:p>
          <w:p>
            <w:pPr>
              <w:pStyle w:val="ConsPlusNonformat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рублей;</w:t>
            </w:r>
          </w:p>
          <w:p>
            <w:pPr>
              <w:pStyle w:val="ConsPlusNonformat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рублей;</w:t>
            </w:r>
          </w:p>
          <w:p>
            <w:pPr>
              <w:pStyle w:val="ConsPlusNonformat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рублей;</w:t>
            </w:r>
          </w:p>
          <w:p>
            <w:pPr>
              <w:pStyle w:val="ConsPlusNonformat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рублей;</w:t>
            </w:r>
          </w:p>
          <w:p>
            <w:pPr>
              <w:pStyle w:val="ConsPlusNonformat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рублей;</w:t>
            </w:r>
          </w:p>
          <w:p>
            <w:pPr>
              <w:pStyle w:val="ConsPlusNonformat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зить удельный расход электрической энергии на снабжение бюджетных учреждений (в расчете на 1 кв. метр общей площади) д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,6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т.ч/кв.м;</w:t>
            </w:r>
          </w:p>
        </w:tc>
      </w:tr>
    </w:tbl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Сфера социально-экономического развития Соускан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оускановского сельского поселения Тарского муниципального района действует 2  учреждения, финансируемых из местного бюджета. Определение нормативной потребности в топливно-энергетических ресурсах и финансовых средствах на их оплату для учреждений бюджетной сферы Соускановского сельского поселения Тарского муниципального района проводится в рамках ежегодного формирования топливно-энергетического баланса Соускановского сельского поселения Тарского муниципального района и баланса бюджетных расходов на оплату потребления топливно-энергетических ресурсов. Потребность в топливе для обеспечения теплоснабжения учреждений бюджетной сферы Соускановского сельского поселения Тарского муниципального района составляет 33 тон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4 Федерального закона от 23 ноября 2009 года № 261-ФЗ "Об энергосбережении и о повышении энергетической эффективности и о внесении изменений в отдельные законодательные акты Российской Федерации", начиная с 1 января 2010 года,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 процентов от объема фактически потребленного ими в 2021 году каждого из указанных ресурсов с ежегодным снижением такого объема не менее чем на 3 процен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роприятия по повышению тепловой защиты зданий позволили сократить потребление топливно-энергетических ресурсов учреждениями на 3 процента. В течение 2011  года были проведены также обязательные энергетические обследования объектов бюджетной сферы, по результатам которых определен потенциал энергосбережения в бюджетной сфере и сформированы перечни технических мероприятий по энергосбережению и повышению энергетической эффектив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2026 году планируется обеспечить значение показател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электрической энергии на снабжение бюджетных учреждений (в расчете на 1 кв. метр общей площади) – 13,66 кВт/кв. м;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, учитывающих результаты энергетических обследований, позволит к 2026 году снизить  расход топливно-энергетических ресурсов и воды учреждениями Соускановского сельского поселения Тарского муниципального района, а также  сократить расходы местного бюджета на их содержа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ы могут возникнуть следующие основные пробле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темпов роста тарифов на топливно-энергетические ресурс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есурсное обеспечение запланирован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носить комплексный и последовательный характер, рассчитанный на долгосрочный период, будет использован программно-целевой метод, обеспечивающий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Цель и задач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«Повышение энергетической эффективности и сокращение энергетических издержек в Соускановском сельском поселении  Тарского муниципального района Ом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Достижение цели обеспечивается решением задачи подпрограммы: «Оптимизация бюджетных расходов на оплату потребления топливно-энергетических ресурсов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803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. Сроки реализации подпрограмм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еализации настоящей подпрограммы составляет 10 лет, рассчитан на период 2016-2026 годов (в один этап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5. Описание входящих в состав подпрограмм основных мероприят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выделяется следующее основное мероприятие: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 мероприятие 1. «Повышение энергетической эффективности и сокращение энергетических издержек в Соускановском сельском поселении». 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59" w:leader="none"/>
          <w:tab w:val="left" w:pos="880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«Повышение энергетической эффективности и сокращение энергетических издержек в Соускановском сельском поселении» планируется реализация следующих мероприятий:</w:t>
      </w:r>
    </w:p>
    <w:p>
      <w:pPr>
        <w:pStyle w:val="ListParagraph"/>
        <w:tabs>
          <w:tab w:val="clear" w:pos="708"/>
          <w:tab w:val="left" w:pos="0" w:leader="none"/>
          <w:tab w:val="left" w:pos="880" w:leader="none"/>
          <w:tab w:val="left" w:pos="993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шение тепловой защиты зданий, утепление зданий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993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ланируется проведение работ в Администрации Соускановского сельского поселения и в Соускановском СК</w:t>
      </w:r>
    </w:p>
    <w:p>
      <w:pPr>
        <w:pStyle w:val="ListParagraph"/>
        <w:tabs>
          <w:tab w:val="clear" w:pos="708"/>
          <w:tab w:val="left" w:pos="0" w:leader="none"/>
          <w:tab w:val="left" w:pos="459" w:leader="none"/>
          <w:tab w:val="left" w:pos="993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целевого индикатора определяется как общее количество проведенных ремонтов. </w:t>
      </w:r>
    </w:p>
    <w:p>
      <w:pPr>
        <w:pStyle w:val="ListParagraph"/>
        <w:tabs>
          <w:tab w:val="clear" w:pos="708"/>
          <w:tab w:val="left" w:pos="0" w:leader="none"/>
          <w:tab w:val="left" w:pos="45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мероприятия планируется обучение специалистов Соускановского сельского поселения. 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как общее количество обученных.  При расчете целевого индикатора используются данные Соускановского сельского поселения.</w:t>
      </w:r>
    </w:p>
    <w:p>
      <w:pPr>
        <w:pStyle w:val="ListParagraph"/>
        <w:tabs>
          <w:tab w:val="clear" w:pos="708"/>
          <w:tab w:val="left" w:pos="0" w:leader="none"/>
          <w:tab w:val="left" w:pos="45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на системы общего освещения и электрооборудования с установкой энергосберегающих ламп.</w:t>
      </w:r>
    </w:p>
    <w:p>
      <w:pPr>
        <w:pStyle w:val="ListParagraph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55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подпрограммы за счет средств местного бюджета составляет составляет  составляет  0,00 рублей, в том числе:</w:t>
      </w:r>
    </w:p>
    <w:p>
      <w:pPr>
        <w:pStyle w:val="Normal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016 год –   0,00 рублей;</w:t>
      </w:r>
    </w:p>
    <w:p>
      <w:pPr>
        <w:pStyle w:val="Normal"/>
        <w:ind w:firstLine="317"/>
        <w:jc w:val="both"/>
        <w:rPr/>
      </w:pPr>
      <w:r>
        <w:rPr>
          <w:sz w:val="28"/>
          <w:szCs w:val="28"/>
        </w:rPr>
        <w:t>2017 год –  0,00 рублей;</w:t>
      </w:r>
    </w:p>
    <w:p>
      <w:pPr>
        <w:pStyle w:val="Normal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018 год –   0,00 рублей;</w:t>
      </w:r>
    </w:p>
    <w:p>
      <w:pPr>
        <w:pStyle w:val="ConsPlusNonformat"/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 0,00 рублей</w:t>
      </w:r>
    </w:p>
    <w:p>
      <w:pPr>
        <w:pStyle w:val="ConsPlusNonformat"/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 –  0,00 рублей</w:t>
      </w:r>
    </w:p>
    <w:p>
      <w:pPr>
        <w:pStyle w:val="ConsPlusNonformat"/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од -  0,00 рублей;</w:t>
      </w:r>
    </w:p>
    <w:p>
      <w:pPr>
        <w:pStyle w:val="ConsPlusNonformat"/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0 рублей;</w:t>
      </w:r>
    </w:p>
    <w:p>
      <w:pPr>
        <w:pStyle w:val="ConsPlusNonformat"/>
        <w:ind w:first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0 рублей;</w:t>
      </w:r>
    </w:p>
    <w:p>
      <w:pPr>
        <w:pStyle w:val="ConsPlusNonformat"/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0 рублей;</w:t>
      </w:r>
    </w:p>
    <w:p>
      <w:pPr>
        <w:pStyle w:val="ConsPlusNonformat"/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26 год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жидаемых результатов реализации подпрограммы приведен в Паспорте (раздел 1) подпрограммы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20" w:after="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расход электрической энергии на снабжение бюджетных учреждений (в расчете на 1 кв. метр общей площади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как отношение объема электрической энергии, потребленной бюджетными учреждениями, к занимаемой ими общей площад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кВт.ч/кв.м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Соускановского сельского поселения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итогам отчетного финансового года Администрация Соускановского сельского поселения на основании данных, полученных от исполнителей мероприятий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8"/>
          <w:szCs w:val="28"/>
        </w:rPr>
        <w:t xml:space="preserve">принятия решений о разработке муниципальных программ </w:t>
      </w:r>
      <w:r>
        <w:rPr>
          <w:sz w:val="28"/>
          <w:szCs w:val="28"/>
        </w:rPr>
        <w:t>Соускановского</w:t>
      </w:r>
      <w:r>
        <w:rPr>
          <w:rFonts w:eastAsia="Calibri"/>
          <w:sz w:val="28"/>
          <w:szCs w:val="28"/>
        </w:rPr>
        <w:t xml:space="preserve"> сельского поселения Тарского муниципального района Омской области их формирования и реализации, утвержденному постановлением Администрации </w:t>
      </w:r>
      <w:r>
        <w:rPr>
          <w:sz w:val="28"/>
          <w:szCs w:val="28"/>
        </w:rPr>
        <w:t>Соускановского</w:t>
      </w:r>
      <w:r>
        <w:rPr>
          <w:rFonts w:eastAsia="Calibri"/>
          <w:sz w:val="28"/>
          <w:szCs w:val="28"/>
        </w:rPr>
        <w:t xml:space="preserve"> сельского поселения Тарского муниципального района Омской области от 26 августа 2013 года № 40</w:t>
      </w:r>
      <w:r>
        <w:rPr>
          <w:sz w:val="28"/>
          <w:szCs w:val="28"/>
        </w:rPr>
        <w:t xml:space="preserve"> (далее – Порядок) и на основании отчета проводит оценку эффективности реализации подпрограм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0" w:hanging="0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55:00Z</dcterms:created>
  <dc:creator>Исин К.А.</dc:creator>
  <dc:description/>
  <cp:keywords/>
  <dc:language>en-US</dc:language>
  <cp:lastModifiedBy>Пользователь</cp:lastModifiedBy>
  <cp:lastPrinted>2016-04-11T17:16:00Z</cp:lastPrinted>
  <dcterms:modified xsi:type="dcterms:W3CDTF">2024-01-29T08:50:00Z</dcterms:modified>
  <cp:revision>15</cp:revision>
  <dc:subject/>
  <dc:title>АДМИНИСТРАЦИЯ ЧЕРНЯЕВСКОГО СЕЛЬСКОГО ПОСЕЛЕНИЯ</dc:title>
</cp:coreProperties>
</file>