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оуска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0.2013 года №5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ускановского сельского поселения Тарского муниципального района Ом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t>В редакции Постановления №    от 26.01.2024 г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5026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Соускановского сель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Развитие социально-экономического потенциала Соускановского сельского поселения Тарского муниципального района Омской области в 2014-2026 годах»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Соускановского сельского поселения Тарского муниципального района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оускановского сельского поселения Тар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14-2026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циально-экономического потенциала Соускановского сельского поселения Тарского муниципального района Омской области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еспечение устойчивого социально-экономического развития сельского поселения, повышение качества управления общественными финансами и имуществом</w:t>
            </w:r>
          </w:p>
        </w:tc>
      </w:tr>
      <w:tr>
        <w:trPr>
          <w:trHeight w:val="124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 Муниципальное управление, управление общественными финансами и имуществом в Соускановском сельском поселении Тарского муниципального района Омской област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а 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инфраструктуры Соускановского сельского поселения Тарского муниципального района Омской области (подпрограмма 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витие социально-культурной сферы и осуществление социальной политики в Соускановском сельском поселении Тарского муниципального района Ом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рограмма 3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4)Энергосбережение и повышение энергетической эффективности в Соускановском сельском поселении </w:t>
            </w:r>
            <w:r>
              <w:rPr>
                <w:sz w:val="28"/>
                <w:szCs w:val="28"/>
              </w:rPr>
              <w:t>(подпрограмма 4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5)</w:t>
            </w:r>
            <w:r>
              <w:rPr>
                <w:bCs/>
                <w:kern w:val="2"/>
                <w:sz w:val="28"/>
                <w:szCs w:val="28"/>
              </w:rPr>
              <w:t>Развитие малого и среднего предпринимательства на территории Соускановского сельского поселения Тарского муниципального района Омской области</w:t>
            </w:r>
            <w:r>
              <w:rPr>
                <w:sz w:val="28"/>
                <w:szCs w:val="28"/>
              </w:rPr>
              <w:t>; (подпрограмма 5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1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82 160,89 рублей в том числе: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 2 678 358,44  руб.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 6 660 538,43  руб.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 2 437 267,31  руб.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 1 868 704,82 руб.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 2 856 328,37 руб.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 2 852 253,59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 3 107 819,85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2021 году –   3 791 453,29 руб.  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2022 году – 4 406 473,53 руб.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2023 году – 8 989 159,73 руб.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1 811 963,49  руб.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1 620 370,59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1 901 463,48 руб..</w:t>
            </w:r>
          </w:p>
        </w:tc>
      </w:tr>
      <w:tr>
        <w:trPr>
          <w:trHeight w:val="2501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формить техническую и кадастровую документацию на  объекты недвижимого имущества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щитить население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чественно содержать автомобильные дороги общего пользования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- обеспечить  граждан качественной питьевой водой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ить население качественным уличным освещением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участвовать в летних и зимних спартакиадах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одить культурные мероприятия, приуроченные к календарным и социально-значимым датам и принимать участие в различных фестивалях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4"/>
                <w:sz w:val="28"/>
                <w:szCs w:val="28"/>
              </w:rPr>
              <w:t>снизить удельный расход электрической энергии на снабжение бюджетных учреждений (в расчете на 1 кв. метр общей площади) до 13,66 кВт.ч/кВ.м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- </w:t>
            </w:r>
            <w:r>
              <w:rPr>
                <w:rFonts w:cs="Arial"/>
                <w:bCs/>
                <w:sz w:val="28"/>
                <w:szCs w:val="28"/>
              </w:rPr>
              <w:t>Увеличение доли занятых в сфере малого и среднего предпринимательст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ущность решаемых подпрограммой пробл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звития социально-экономического потенциала Соускановского сельского поселения напрямую зависит от качественного выполнения мероприятий направленных на повышение эффективности муниципального управления, управления общественными финансами и  имуществом, создания благоприятных условий для развития инфраструктуры поселения, повышения эффективности осуществления социальной политики и развития социально-культурной сфе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на территории Соускановского сельского поселения существует несколько основных пробле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статочное обеспечение принципа платности использования земл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статочный ремонт внутрипоселковых автомобильных доро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водны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направлена на комплексное решение вопросов развития социально-экономического потенциала Соускановского сельского поселения Тарского муниципального района, совершенствования системы учета объектов муниципальной собственности, мероприятий направленных на развитие автомобильных дорог, развитие жилищно-коммунального хозяйства, мероприятий направленных на развитие культуры, физической культуры и спорта  Соуска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будет способствовать, созданию устойчивых предпосылок для развития социально-экономического потенциала  Соуска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, возникающим при реализации мероприятий программы, следует отне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е в полном объеме выделение средств, предусмотренных на реализацию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8"/>
          <w:szCs w:val="28"/>
        </w:rPr>
        <w:t>Обеспечение устойчивого социально-экономического потенциала Соускановского сельского поселения Тарского муниципального района Омской области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В соответствии с поставленной целью программа ориентирована на решение следующих задач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устойчивого социально-экономического развития сельского поселения, повышение качества управления общественными финансами и имуще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исание ожидаемых результатов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Реализация программы позволит:</w:t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cs="Arial CYR"/>
          <w:sz w:val="28"/>
          <w:szCs w:val="28"/>
        </w:rPr>
        <w:t xml:space="preserve"> обеспечить</w:t>
      </w:r>
      <w:r>
        <w:rPr>
          <w:sz w:val="28"/>
          <w:szCs w:val="28"/>
        </w:rPr>
        <w:t xml:space="preserve"> стабильные финансовые условия для устойчивого экономического роста Соускановского сельского поселения,  повышения уровня и качества жизни населения за счет обеспечения долгосрочной сбалансированности,  устойчивости и платежеспособности местного бюдж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повышения эффективности финансового управления в Соускановском сельском поселении для  оптимизации выполнения  муниципальных функций, обеспечить потребности общества в  муниципальных услугах, увеличить их доступность и качество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ить техническую и кадастровую документацию на объекты недвижимого имущества, земельные участк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защитить население от чрезвычайных ситуаций природного и техногенного характера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качественно содержать автомобильные дороги общего пользования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- обеспечить граждан качественной питьевой водо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население качественным уличным освещение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ежегодно участвовать в летних и зимних спартакиад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жегодно проводить  культурные мероприятия, приуроченные к календарным и социально значимым датам и принимать участие в различных фестивал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ть комфортные условия для про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занятых в сфере малого и среднего предприниматель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еализация программы будет осуществляться в течении 2014-2026 г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Объем и источники финансирования муниципальной программы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и по годам её реализации, а также необходимости потребности 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необходимых ресур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72" w:right="51" w:hanging="0"/>
        <w:jc w:val="both"/>
        <w:rPr/>
      </w:pPr>
      <w:r>
        <w:rPr>
          <w:sz w:val="28"/>
          <w:szCs w:val="28"/>
        </w:rPr>
        <w:tab/>
        <w:t>Общий объем финансирования программы за счет средств местного бюджета составляет 44 982 160,89 рублей в том числе: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2 678 358,44 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6 660 538,43 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 2 437 267,31 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1 868 704,82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2 856 328,37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2 852 253,59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2020 году –  3 107 819,85  руб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в 2021 году –   3 791 453,29 руб.   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в 2022 году – 4 406 473,53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в 2023 году – 8 989 159,73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 811 963,49 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 620 370,59 руб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1 901 463,48 руб..</w:t>
      </w:r>
    </w:p>
    <w:p>
      <w:pPr>
        <w:pStyle w:val="Normal"/>
        <w:autoSpaceDE w:val="false"/>
        <w:ind w:left="7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"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системы управления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Текущее управление реализацией  программы, а также контроль за ходом ее выполнения осуществляются ответственным исполнителем программы 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Соуска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Соускановского сельского поселения Тарского муниципального района от 9 августа 2013 г. № 31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кущее управление реализацией  программы предусматривает организацию выполнения мероприятий  программы исполнителем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ители 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 отбора исполнителей мероприятий 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ями мероприятий 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ind w:firstLine="539"/>
        <w:jc w:val="both"/>
        <w:rPr/>
      </w:pPr>
      <w:r>
        <w:rPr>
          <w:kern w:val="2"/>
          <w:sz w:val="28"/>
          <w:szCs w:val="28"/>
        </w:rPr>
        <w:t xml:space="preserve">Администрация Соускановского сельского поселения Тарского муниципального района несет ответственность за выполнение и конечные результаты реализации программы, </w:t>
      </w:r>
      <w:r>
        <w:rPr>
          <w:sz w:val="28"/>
          <w:szCs w:val="28"/>
        </w:rPr>
        <w:t>рациональное использование выделяемых средств и определяет формы и методы управления реализацией программы.</w:t>
        <w:br/>
        <w:tab/>
        <w:t xml:space="preserve">Администрация Соускановского сельского поселения Тарского муниципального района как соисполнитель программы в ходе реализации программы выполняет следующие функции: </w:t>
        <w:br/>
        <w:tab/>
        <w:t>- организует реализацию программы, принимает решение о внесении изменений в программу и несет ответственность за достижение целевых индикаторов и показателей программы, а также конечных результатов ее реализации;</w:t>
        <w:br/>
        <w:tab/>
        <w:t>- проводит оценку эффективности мероприятий, осуществляемых исполнителем;</w:t>
        <w:br/>
        <w:tab/>
        <w:t>запрашивает у исполнителей информацию, необходимую для проведения оценки эффективности программы и подготовки отчета о ходе реализации и оценке эффективност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и программы:</w:t>
        <w:br/>
        <w:tab/>
        <w:t>- участвуют в разработке и осуществляют реализацию мероприятий программы, в отношении которых они являются исполнителями;</w:t>
        <w:br/>
        <w:tab/>
        <w:t>- представляют соисполнителю информацию, необходимую для проведения оценки эффективности программы и подготовки отчета о ходе реализации и оценке эффективности программы;</w:t>
        <w:br/>
        <w:tab/>
        <w:t>- представляют соисполнителю копии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Calibri" w:hAnsi="Calibri" w:cs="Calibri"/>
          <w:sz w:val="28"/>
          <w:szCs w:val="28"/>
        </w:rPr>
      </w:pPr>
      <w:r>
        <w:rPr/>
        <w:t xml:space="preserve">                                                     </w:t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6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7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29:00Z</dcterms:created>
  <dc:creator>Mash2</dc:creator>
  <dc:description/>
  <cp:keywords/>
  <dc:language>en-US</dc:language>
  <cp:lastModifiedBy>User</cp:lastModifiedBy>
  <cp:lastPrinted>2024-02-01T10:35:00Z</cp:lastPrinted>
  <dcterms:modified xsi:type="dcterms:W3CDTF">2024-02-01T04:35:00Z</dcterms:modified>
  <cp:revision>104</cp:revision>
  <dc:subject/>
  <dc:title>1</dc:title>
</cp:coreProperties>
</file>