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результатам проведенной оценки эффективности реализации муниципальной программы Соускан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оциально-экономического потенциала Соускановского сельского поселения Тарского муниципального района  Омской области в 2014-2025 годах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Соускановского сельского поселения </w:t>
      </w:r>
      <w:r>
        <w:rPr>
          <w:color w:val="000000"/>
          <w:sz w:val="28"/>
          <w:szCs w:val="28"/>
        </w:rPr>
        <w:t xml:space="preserve">«Развитие социально-экономического потенциала Соускановского сельского поселения Тарского муниципального района  Омской области в 2014-2025 годах» утверждена постановлением администрации Соускановского сельского поселения </w:t>
      </w:r>
      <w:r>
        <w:rPr>
          <w:sz w:val="28"/>
          <w:szCs w:val="28"/>
        </w:rPr>
        <w:t>от 25.10.2013 года № 5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рамма  состоит  из пять подпрограм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 1  «Муниципальное управление, управление общественными финансами и имуществом в Соускановском сельском поселении Тарского муниципального района Ом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2 «Развитие инфраструктуры Соускановского сельского поселения Тарского муниципального района Ом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 3 «Развитие социально-культурной сферы и осуществление социальной политики в Соускановском сельском поселении Тарского муниципальном районе Ом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4 «Энергосбережение и повышение энергетической эффективности в Соускановском сельском поселении Тарского муниципального района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подпрограмма 5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малого и среднего предпринимательства на территории Соускановского сельского поселения Тар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изменения текущего состояния социально-экономического развития Соускановского сельского поселения в сфере реализации муниципальной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итоги социально-экономического развития Соускановского сельского поселения за 2023 год, следует отметить, что уровень социально-экономического развития поселения - это итог эффективного осуществления своих полномочий Администрацией Соуска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бюджета по разделам профинансированы в объемах, не превышающих утвержденные бюджетом поселения на 2023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рограммы в 2023 году было израсходовано </w:t>
      </w:r>
      <w:r>
        <w:rPr>
          <w:sz w:val="28"/>
          <w:szCs w:val="28"/>
        </w:rPr>
        <w:t xml:space="preserve">8 989 159,73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 позволило более эффективно осуществлять свои полномочия, обеспечить выполнение первичных мер пожарной безопасности, укрепить материально-техническую базу муниципальной собственности, отремонтировать фонари для уличного освещения,  участвовали  в районных мероприят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стижение поставленных целей и задач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 – обеспечение устойчивого развития  социально-экономического потенциала Соускановского сельского поселения Тарского муниципального района Ом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определена задач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циально-экономического развития сельского поселения, повышения качества управления общественными финансами и имуществом.</w:t>
      </w:r>
    </w:p>
    <w:p>
      <w:pPr>
        <w:pStyle w:val="Standard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муниципальной программы обеспечивается в рамках подпрограмм, являющихся составной частью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программа 1 «Муниципальное управление, управление общественными финансами и имуществом в Соускановском сельском поселении Тарского муниципального района Ом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на подпрограмму 1 составили </w:t>
      </w:r>
      <w:r>
        <w:rPr>
          <w:sz w:val="28"/>
          <w:szCs w:val="28"/>
        </w:rPr>
        <w:t xml:space="preserve">2 116 132,55 </w:t>
      </w:r>
      <w:r>
        <w:rPr>
          <w:color w:val="000000"/>
          <w:sz w:val="28"/>
          <w:szCs w:val="28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 подпрограммы 1</w:t>
      </w:r>
      <w:r>
        <w:rPr>
          <w:color w:val="000000"/>
        </w:rPr>
        <w:t xml:space="preserve"> – </w:t>
      </w:r>
      <w:r>
        <w:rPr>
          <w:sz w:val="28"/>
          <w:szCs w:val="28"/>
        </w:rPr>
        <w:t>обеспечение устойчивого экономического развития поселения, повышение качества управления общественными финансами и имуществ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Достижение поставленных целей и задач  характеризуется выполнением мероприятий.</w:t>
      </w:r>
    </w:p>
    <w:p>
      <w:pPr>
        <w:pStyle w:val="Textbody1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основных мероприятий подпрограммы 1 </w:t>
      </w:r>
      <w:r>
        <w:rPr>
          <w:color w:val="000000"/>
          <w:sz w:val="28"/>
          <w:szCs w:val="28"/>
        </w:rPr>
        <w:t xml:space="preserve">расходы относительно годовых бюджетных назначений составили </w:t>
      </w:r>
      <w:r>
        <w:rPr>
          <w:color w:val="000000"/>
          <w:sz w:val="28"/>
          <w:szCs w:val="28"/>
          <w:lang w:val="ru-RU"/>
        </w:rPr>
        <w:t xml:space="preserve">100 </w:t>
      </w:r>
      <w:r>
        <w:rPr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1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дена уборка сухой травы на бесхозных участках в целях пожарной безопасности, </w:t>
      </w:r>
      <w:r>
        <w:rPr>
          <w:sz w:val="28"/>
          <w:szCs w:val="28"/>
          <w:lang w:val="ru-RU"/>
        </w:rPr>
        <w:t>отремонтировано пожарное оборудование</w:t>
      </w:r>
      <w:r>
        <w:rPr>
          <w:color w:val="000000"/>
          <w:sz w:val="28"/>
          <w:szCs w:val="28"/>
          <w:lang w:val="ru-RU"/>
        </w:rPr>
        <w:t>. Средства на руководство и управление в сфере установленных функций органов местного самоуправления, резервного фонда, регулирование тарифов, содержание и обслуживание казенного имущества, оформление технической  документации, осуществление первичного воинского учета израсходованы в полном объем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а 2 «Развитие инфраструктуры Соускановского сельского поселения Тарского муниципального района Омской области».</w:t>
      </w:r>
    </w:p>
    <w:p>
      <w:pPr>
        <w:pStyle w:val="Textbody1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сходы бюджета на подпрограмму 2 составили </w:t>
      </w:r>
      <w:r>
        <w:rPr>
          <w:rFonts w:cs="Times New Roman"/>
          <w:sz w:val="28"/>
          <w:szCs w:val="28"/>
          <w:lang w:val="ru-RU"/>
        </w:rPr>
        <w:t xml:space="preserve">6 691 411,26 </w:t>
      </w:r>
      <w:r>
        <w:rPr>
          <w:color w:val="000000"/>
          <w:sz w:val="28"/>
          <w:szCs w:val="28"/>
          <w:lang w:val="ru-RU"/>
        </w:rPr>
        <w:t xml:space="preserve">рублей. </w:t>
      </w:r>
    </w:p>
    <w:p>
      <w:pPr>
        <w:pStyle w:val="Textbody1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Цель подпрограммы 2 определена как обеспечение устойчивого экономического развития поселения, развитие инфраструктуры.</w:t>
      </w:r>
    </w:p>
    <w:p>
      <w:pPr>
        <w:pStyle w:val="Textbody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основных мероприятий  подпрограммы 2 были отремонтированы фонари уличного освещения, проведены работы по благоустройству территории поселения, организован  сбор и вывоз бытовых отходов и мусора</w:t>
      </w:r>
      <w:r>
        <w:rPr>
          <w:sz w:val="28"/>
          <w:szCs w:val="28"/>
          <w:lang w:val="ru-RU"/>
        </w:rPr>
        <w:t>. Проведен ремонт автомобильной дороги общего пользования местного значения в селе Соусканово Соускановского сельского поселения Тарского района Омской области (ул. Центральная (1 этап)) Выполнены текущие работы по ремонту  доро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дпрограмма 3 «Развитие социально-культурной сферы и осуществление социальной политики в Соускановском сельском поселении Тарского муниципальном районе Омской област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ходы бюджета на подпрограмму 3 составили </w:t>
      </w:r>
      <w:r>
        <w:rPr>
          <w:sz w:val="28"/>
          <w:szCs w:val="28"/>
        </w:rPr>
        <w:t xml:space="preserve">181 615,92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3 – </w:t>
      </w:r>
      <w:r>
        <w:rPr>
          <w:sz w:val="28"/>
          <w:szCs w:val="28"/>
        </w:rPr>
        <w:t>Обеспечение устойчивого экономического развития поселения, развитие социально-культурной сферы и осуществление социальной политики</w:t>
      </w:r>
      <w:r>
        <w:rPr>
          <w:color w:val="000000"/>
          <w:sz w:val="28"/>
          <w:szCs w:val="28"/>
        </w:rPr>
        <w:t>.</w:t>
      </w:r>
    </w:p>
    <w:p>
      <w:pPr>
        <w:pStyle w:val="Textbody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запланированные мероприятия выполнены. Участвовали в районных фестивалях. Принимали участие в организации и финансировании общественных работ и временного трудоустройства безработных граждан, испытывающих трудности в поиске работы.</w:t>
      </w:r>
    </w:p>
    <w:p>
      <w:pPr>
        <w:pStyle w:val="Textbody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 Соускановского </w:t>
      </w:r>
    </w:p>
    <w:p>
      <w:pPr>
        <w:pStyle w:val="Textbody1"/>
        <w:spacing w:before="0" w:after="0"/>
        <w:jc w:val="both"/>
        <w:rPr/>
      </w:pPr>
      <w:r>
        <w:rPr>
          <w:sz w:val="28"/>
          <w:szCs w:val="28"/>
          <w:lang w:val="ru-RU"/>
        </w:rPr>
        <w:t>сельского поселения: Д.Ю.Венцкович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ndale Sans UI;Arial Unicode MS" w:cs="Tahoma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35:00Z</dcterms:created>
  <dc:creator>User</dc:creator>
  <dc:description/>
  <cp:keywords/>
  <dc:language>en-US</dc:language>
  <cp:lastModifiedBy>Пользователь</cp:lastModifiedBy>
  <cp:lastPrinted>2016-06-07T14:37:00Z</cp:lastPrinted>
  <dcterms:modified xsi:type="dcterms:W3CDTF">2024-05-31T09:35:00Z</dcterms:modified>
  <cp:revision>44</cp:revision>
  <dc:subject/>
  <dc:title/>
</cp:coreProperties>
</file>