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Администрация Соуска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 октября 2024 года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№ 40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оускано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административный регламент предоставления муниципальной услуги «Бесплатное предоставление в собственность отдельным категориям граждан земельных участков, находящихся в муниципальной собственности», утвержденный постановлением Администрации Соускановского сельского поселения Тарского муниципального района Омской области от 30.05.2023 года № 27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Федеральным  законам   от 06.10.2003 131-ФЗ  «Об  общих  принципах  организации  местного  самоуправления  в  Российской  Федерации , Законом Омской области от 30.04.2015 №1741-ОЗ « О предоставлении отдельным категориям граждан земельных участков», руководствуясь Уставом Соускановского сельского поселения Тарского муниципального района Омской области, Администрация Соускановского сельского поселения Тарского муниципального района ПОСТАНОВЛЯЕТ: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Бесплатное предоставление в собственность отдельным категориям граждан земельных участков, находящихся в муниципальной собственности», утвержденный постановлением Администрации Соускановского сельского поселения Тарского муниципального района Омской области от 30.05.2023 года № 27», следующие изменения: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В разделе 2 добавить подраздел 3.1: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1. Порядок предоставления гражданам земельных участков в собственность бесплатно 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емельный участок в соответствии с настоящим Законом предоставляется однократно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олномоченный орган в течение одного рабочего дня со дня утверждения перечня земельных участков, уведомляет об этом орган местного самоуправления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 в течение пяти рабочих дней со дня вручения ему извещения, обращается в уполномоченный орган с заявлением о предоставлении земельного участка по форме, установленной Правительством Омской области (далее - заявление о предоставлении земельного участка)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ажданину предлагается один земельный участок из перечня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ажданин вправе отказаться от предложенного земельного участка из числа земельных участков, включенных в перечень. В случае если гражданин отказался от предложенного земельного участка (в том числе не обратился в течение срока, указанного в пункте 3 настоящей статьи) данный земельный участок предлагается другим гражданам в соответствии с требованиями, установленными настоящей статьей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гражданин, отказавшийся от предложенного земельного участка, сохраняет право на получ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№1741-ОЗ земельного участка с учетом особенност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ой записи гражданина, отказавшегося от трех предложенных земельных участков, присваивается новый порядковый номер учета в конце очереди. Орган местного самоуправления в течение трех рабочих дней со дня присвоения нового порядкового номера уведомляет об этом гражданина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, учетной записи которого присвоен новый порядковый номер учета в конце очереди в соответствии с абзацем третьим настоящего пункта, имеет право на присвоение его учетной записи принадлежавшего ему ранее порядкового номера в случае непредставления им заявления о предоставлении земельного участка в течение срока, указанного в пункте 3 настоящей статьи, либо признания его отказавшимся от предложенного земельного участка по одной из уважительных причин, к числу которых относя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супруга (супруги) гражданина, его родителей или детей;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недостоверность указанных гражданином в заявлении сведений о присвоении принадлежавшего ему ранее порядкового номера учетной записи или прилагаемых документах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 местного самоуправления в течение трех рабочих дней со дня принятия соответствующего решения уведомляет об этом гражданина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 В пункт 29 подраздела 10 добавить подпункты 5,6,7   :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смена гражданином места жительства в связи с переездом в другой муниципальный район (городской округ) Омской области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смена гражданином места жительства в связи с переездом за пределы Омской области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) предоставление многодетной семье денежной выплаты.»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Интернет по адресу:</w:t>
      </w:r>
      <w:r>
        <w:rPr>
          <w:rFonts w:cs="Times New Roman" w:ascii="Times New Roman" w:hAnsi="Times New Roman"/>
          <w:sz w:val="28"/>
          <w:szCs w:val="28"/>
        </w:rPr>
        <w:t xml:space="preserve"> https://souskanovskoe-r52.gosweb.gosuslugi.ru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 1 марта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4620" w:leader="none"/>
          <w:tab w:val="left" w:pos="71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Соускановского</w:t>
        <w:tab/>
        <w:tab/>
        <w:t>Д.Ю. Венцкович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2:00Z</dcterms:created>
  <dc:creator>Сторублевцева Людмила Игоревна</dc:creator>
  <dc:description/>
  <cp:keywords/>
  <dc:language>en-US</dc:language>
  <cp:lastModifiedBy>User</cp:lastModifiedBy>
  <cp:lastPrinted>2017-02-14T11:03:00Z</cp:lastPrinted>
  <dcterms:modified xsi:type="dcterms:W3CDTF">2024-10-31T06:01:00Z</dcterms:modified>
  <cp:revision>52</cp:revision>
  <dc:subject/>
  <dc:title>АДМИНИСТРАЦИЯ АТИРСКОГО СЕЛЬСКОГО ПОСЕЛЕНИЯ</dc:title>
</cp:coreProperties>
</file>