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УСКА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апреля 2024 года                                                                              № 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Соускановского сельского поселения Тарского муниципального района Омской области от 18 октября 2017 года № 62 «Об утверждении перечня первичных средств пожаротушения в местах общественного пользования населенных пунктов Соускановского сельского поселения Тарского муниципального района Омской облас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ях обеспечения пожарной безопасности на территории Соускановского сельского поселения Тарского муниципального района Омской области, 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6.09.2020 № 1479 «О противопожарном режиме»</w:t>
      </w:r>
      <w:r>
        <w:rPr>
          <w:rFonts w:eastAsia="Calibri"/>
          <w:bCs/>
          <w:sz w:val="28"/>
          <w:szCs w:val="28"/>
        </w:rPr>
        <w:t>, Администрация Соускановского сельского поселения Тарского муниципальн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первичных средств пожаротушения и противопожарного инвентаря, которыми должны быть оснащены территории общественного пользования населенных пунктов Соускановского сельского поселения Тарского муниципального района Омской области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предприятий, организаций и учреждений независимо от форм собстве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личие первичных средств тушения пожаров и противопожарного инвентаря в соответствии с правилами пожарной безопасности и утвержденным перечн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средства тушения пожаров и противопожарный инвентарь разместить в пожарных щитах с наружной стороны зданий и соору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доступность первичных средств пожаротушения и                                 противопожарного инвентар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ть первичные средства пожаротушения в исправном состоянии в соответствии с паспортными данными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использование средств пожаротушения, не имеющих соответствующих сертифик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использование первичных средств пожаротушения и противопожарного инвентаря не по назна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лицо, ответственное за приобретение, ремонт, сохранность и готовность к действию первичных средств пожаротушения и противопожарного инвента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3. 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Интернет по адресу: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sousknvsk.tarsk.omskportal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Соускановского 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сельского поселения                                                             Д.Ю.Венцкович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ускановского 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рского муниципального район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04.04.2024 г. № 17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ых средств пожаро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ротивопожарного инвента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3737"/>
        <w:gridCol w:w="1245"/>
        <w:gridCol w:w="1023"/>
        <w:gridCol w:w="1335"/>
        <w:gridCol w:w="1075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комплектации в зависимости от типа пожарного щита и класса пожара</w:t>
            </w:r>
          </w:p>
        </w:tc>
      </w:tr>
      <w:tr>
        <w:trPr>
          <w:trHeight w:val="975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П-С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ор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right" w:pos="359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9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sknv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3:38:00Z</dcterms:created>
  <dc:creator>Рябова НМ</dc:creator>
  <dc:description/>
  <cp:keywords/>
  <dc:language>en-US</dc:language>
  <cp:lastModifiedBy>User</cp:lastModifiedBy>
  <cp:lastPrinted>2016-09-21T17:21:00Z</cp:lastPrinted>
  <dcterms:modified xsi:type="dcterms:W3CDTF">2024-04-16T04:04:00Z</dcterms:modified>
  <cp:revision>10</cp:revision>
  <dc:subject/>
  <dc:title/>
</cp:coreProperties>
</file>