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ОУСКА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ОМСКОЙ ОБЛАСТИ</w:t>
      </w:r>
    </w:p>
    <w:p>
      <w:pPr>
        <w:pStyle w:val="Heading1"/>
        <w:ind w:left="-54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 мая 2024 года                                                                                       №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оусканово</w:t>
      </w:r>
    </w:p>
    <w:p>
      <w:pPr>
        <w:pStyle w:val="Heading2"/>
        <w:ind w:firstLine="48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firstLine="48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запрете купания в водоемах в летний период 2024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выполнения требований Водного кодекса Российской Федерации, Федерального закона от 06.10.2003 №131-ФЗ «Об общих принципах организации местного самоуправления в Российской Федерации» и приказа Министерство природных ресурсов и экологии Омской области от 22 марта 2012 года № 13 «Об утверждении правил охраны жизни людей на водных объектах в Омской области», руководствуясь Уставом Соускановского  сельского поселения Тарского муниципального района Омской области Администрация Соускановского сельского поселения Тарского муниципального района Омской области ПОСТАНОВЛЯЕТ: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>1.</w:t>
        <w:tab/>
        <w:t>Запретить купание людей на водных объектах общего пользования на территории Соускановского сельского поселения в традиционных местах массового отдыха населения, не разрешенных к эксплуатации, в связи с отсутствием пригодных для купания мест и несоответствия воды санитарно-эпидемиологическим нормам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Выставить аншлаги, предупреждающие о запрещении купания и административной ответственности за нарушение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Для извещения граждан о причинах запрещения купания в водоемах, разместить данную информацию на информационных стендах и доске объявлений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4. Создать маневренную группу для постоянного контроля за местами, необорудованными для купания, в составе: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Адова Е.Ю.- депутат Совета Соускановского сельского поселения (согласованию);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Захарова О.С.–    специалист Администрации Соускановского сельского  поселения;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Венцкович Д.Ю. – Глава Соускановского сельского поселения;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>Шатова М.Г. – депутат Совета Соускановского сельского поселения (согласованию);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данного постановления оставляю за собой.</w:t>
        <w:tab/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оускановского  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 xml:space="preserve">           Д.Ю. Венцкович</w:t>
      </w:r>
    </w:p>
    <w:sectPr>
      <w:type w:val="nextPage"/>
      <w:pgSz w:w="11906" w:h="16838"/>
      <w:pgMar w:left="1797" w:right="926" w:gutter="0" w:header="0" w:top="72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5:07:00Z</dcterms:created>
  <dc:creator>Customer</dc:creator>
  <dc:description/>
  <cp:keywords/>
  <dc:language>en-US</dc:language>
  <cp:lastModifiedBy>User</cp:lastModifiedBy>
  <cp:lastPrinted>2015-06-03T14:26:00Z</cp:lastPrinted>
  <dcterms:modified xsi:type="dcterms:W3CDTF">2024-07-31T08:46:00Z</dcterms:modified>
  <cp:revision>4</cp:revision>
  <dc:subject/>
  <dc:title>Информация для сборника</dc:title>
</cp:coreProperties>
</file>