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57" w:hanging="0"/>
        <w:jc w:val="center"/>
        <w:rPr/>
      </w:pPr>
      <w:r>
        <w:rPr>
          <w:sz w:val="24"/>
        </w:rPr>
        <w:t xml:space="preserve">АДМИНИСТРАЦИЯ СОУСКАНО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57" w:hanging="0"/>
        <w:jc w:val="center"/>
        <w:rPr>
          <w:sz w:val="24"/>
        </w:rPr>
      </w:pPr>
      <w:r>
        <w:rPr>
          <w:sz w:val="24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bookmarkStart w:id="0" w:name="_ПОСТАНОВЛЕНИЕ"/>
      <w:bookmarkEnd w:id="0"/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мая2024года</w:t>
      </w:r>
      <w:r>
        <w:rPr>
          <w:sz w:val="28"/>
          <w:szCs w:val="28"/>
        </w:rPr>
        <w:t xml:space="preserve">      №23   </w:t>
      </w:r>
      <w:r>
        <w:rPr>
          <w:sz w:val="28"/>
          <w:szCs w:val="28"/>
          <w:u w:val="single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чете о реализации муниципальной программы Соускановского сельского поселения Тарского муниципального района Омской области </w:t>
      </w:r>
      <w:bookmarkStart w:id="1" w:name="_GoBack"/>
      <w:bookmarkEnd w:id="1"/>
      <w:r>
        <w:rPr>
          <w:sz w:val="28"/>
          <w:szCs w:val="28"/>
        </w:rPr>
        <w:t>«Развитие социально-экономического потенциала Соускановского сельского поселения Тарского муниципального района Омской области в 2014 - 2025 годах» за 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Соускановского сельского поселения Тарского муниципального района Омской области, их формирования и реализации, утвержденного постановлением Администрации Соускановского сельского поселения Тарского муниципального района Омской области от 20 августа 2013 года № 46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Соускановского сельского поселения Тарского муниципального района Омской области «Развитие социально-экономического потенциала Соускановского сельского поселения Тарского муниципального района Омской области в 2014-2025 годах» за 2023 го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 Разместить </w:t>
      </w:r>
      <w:r>
        <w:rPr>
          <w:sz w:val="28"/>
          <w:szCs w:val="28"/>
        </w:rPr>
        <w:t>отчет о реализации муниципальной программы Соускановского сельского поселения Тарского муниципального района Омской области</w:t>
      </w:r>
      <w:r>
        <w:rPr>
          <w:bCs/>
          <w:sz w:val="28"/>
          <w:szCs w:val="28"/>
        </w:rPr>
        <w:t xml:space="preserve"> на официальном сайте </w:t>
      </w:r>
      <w:r>
        <w:rPr>
          <w:sz w:val="28"/>
          <w:szCs w:val="28"/>
        </w:rPr>
        <w:t xml:space="preserve">Соускановского сельского поселения в сети Интернет по адресу: </w:t>
      </w:r>
      <w:hyperlink r:id="rId2">
        <w:r>
          <w:rPr>
            <w:rStyle w:val="InternetLink"/>
            <w:sz w:val="28"/>
            <w:szCs w:val="28"/>
          </w:rPr>
          <w:t>www.sousknvsk.tarsk.omskporta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left="151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 Соуск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 поселения Д.Ю.Венцкович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9735" w:leader="none"/>
          <w:tab w:val="left" w:pos="14601" w:leader="none"/>
        </w:tabs>
        <w:ind w:left="10773" w:right="-3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  <w:tab w:val="left" w:pos="14601" w:leader="none"/>
        </w:tabs>
        <w:ind w:left="10773" w:right="-31" w:hanging="0"/>
        <w:rPr/>
      </w:pPr>
      <w:r>
        <w:rPr>
          <w:sz w:val="24"/>
          <w:szCs w:val="24"/>
        </w:rPr>
        <w:t>к постановлению Администрации Соускановского сельского поселения Тарского муниципального района Омской области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  <w:tab w:val="left" w:pos="14601" w:leader="none"/>
        </w:tabs>
        <w:ind w:left="10773" w:right="-31" w:hanging="0"/>
        <w:rPr>
          <w:sz w:val="24"/>
          <w:szCs w:val="24"/>
        </w:rPr>
      </w:pPr>
      <w:r>
        <w:rPr>
          <w:sz w:val="24"/>
          <w:szCs w:val="24"/>
        </w:rPr>
        <w:t>от 31.05.2024 №  23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  <w:tab w:val="left" w:pos="14601" w:leader="none"/>
        </w:tabs>
        <w:ind w:left="10773"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 Соускановского сельского поселения Тарского муниципального района Омской области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социально-экономического потенциала Соускановского сельского поселения Тар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Соускановского сельского поселения Тар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  <w:lang w:val="en-US"/>
        </w:rPr>
      </w:pPr>
      <w:r>
        <w:rPr>
          <w:sz w:val="24"/>
          <w:szCs w:val="24"/>
        </w:rPr>
        <w:t>на 1 января 2024 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79"/>
        <w:gridCol w:w="1168"/>
        <w:gridCol w:w="1417"/>
        <w:gridCol w:w="2269"/>
        <w:gridCol w:w="1417"/>
        <w:gridCol w:w="1276"/>
        <w:gridCol w:w="1843"/>
        <w:gridCol w:w="992"/>
        <w:gridCol w:w="851"/>
        <w:gridCol w:w="708"/>
        <w:gridCol w:w="851"/>
      </w:tblGrid>
      <w:tr>
        <w:trPr>
          <w:trHeight w:val="63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firstLine="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3 год &lt;**&gt;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-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67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***&gt;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2175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7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08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953"/>
        <w:gridCol w:w="1166"/>
        <w:gridCol w:w="1418"/>
        <w:gridCol w:w="2268"/>
        <w:gridCol w:w="1417"/>
        <w:gridCol w:w="1276"/>
        <w:gridCol w:w="1843"/>
        <w:gridCol w:w="993"/>
        <w:gridCol w:w="850"/>
        <w:gridCol w:w="708"/>
        <w:gridCol w:w="851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 Обеспечение устойчивого развития социально-экономического потенциала Соускановского сельского поселения Тарского муниципального района Омской области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 «Обеспечения устойчивого  социально-экономического развития сельского поселения, повышения качества управления общественными финансами и имуществом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 муниципальной программы « Обеспечение устойчивого экономического развития поселения, повышение качества управления общественными финансами и имуществом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«Повышение эффективности деятельности Администрации Соускан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757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7578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х и неналоговых доходов, поступлений нецелевого характера (далее - источ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77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772,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й в местный бюджет целевого характера (далее -источ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80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806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иных источников финансирования, предусмотренных законодательством </w:t>
            </w:r>
            <w:r>
              <w:rPr/>
              <w:t xml:space="preserve">(далее -  источник </w:t>
            </w:r>
            <w:r>
              <w:rPr>
                <w:lang w:val="en-US"/>
              </w:rPr>
              <w:t>N</w:t>
            </w:r>
            <w:r>
              <w:rPr/>
              <w:t xml:space="preserve">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переходящего остатка бюджетных средств </w:t>
            </w:r>
            <w:r>
              <w:rPr/>
              <w:t xml:space="preserve">(далее источник </w:t>
            </w:r>
            <w:r>
              <w:rPr>
                <w:lang w:val="en-US"/>
              </w:rPr>
              <w:t>N</w:t>
            </w:r>
            <w:r>
              <w:rPr/>
              <w:t xml:space="preserve">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 «Повышение эффективности деятельности Администрации Соускановского сельского поселения»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757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578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772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772,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806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06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Руководство и управление в сфере установленных функций органов местного самоуправления  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29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8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841,6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доверия граждан к муниципальным служащим (путем проведения социального опрос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841,6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 Резервный фонд Администрации Соускановского сельского посе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29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ервного фонда муниципального образования не должен превышать ограничения установленные статьёй 81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обязательств органов 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2999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нения расходных обязательст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ервичных мер пожарной безопасности в границах населенных пунктов посе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договоров на ремонт и содержание пожарного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рганов местного самоуправления сельских поселений, достигнувших наилучших показателей эффективности деятельн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8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нения расходных обязатель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подпрограммы 1 «Предоставление межбюджетных трансфертов на осуществление части полномочий по решению вопросов мест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едоставление межбюджетных трансфертов на осуществление части полномочий по решению вопросов местного значения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Предоставление межбюджетных трансфертов на осуществление части полномочий по регулированию    тарифов организациям коммунального комплекса в соответствии с заключенными соглашениям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6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межбюджетных трансфер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 Предоставление межбюджетных трансфертов на осуществление части полномочий по формированию и исполнению бюджетов поселения в соответствии с заключенными соглашениям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60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60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межбюджетных трансфер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4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N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N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N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2.3Предоставление межбюджетных трансфертов на осуществление градостроительных полномочий в соответствии с заключенными соглашения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60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60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межбюджетных трансфер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подпрограммы 1 «Мероприятия в области приватизации и управления муниципальной собственност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3 «Мероприятия в области приватизации и управления муниципальной собственностью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 Приобретение, содержание и обслуживание казенного имуществ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3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47,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служиваемых учреждений культур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27,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2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Оформление технической документации на объекты недвижимого имуществ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3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земельных участк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подпрограммы 1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151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613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6132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84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846,4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428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4286,3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 «Обеспечения устойчивого  социально-экономического развития сельского поселения, повышения качества управления общественными финансами и имуществом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«Обеспечение устойчивого экономического развития поселения, развитие инфраструктуры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 «Развитие инфраструктуры Соускановского сельского поселения Тарского муниципального района Ом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 «Развитие жилищно-коммунального хозяйства в Соусканоском сельском поселении»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Уличное освещение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освещенных улиц к общей протяженности ули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 Мероприятия по благоустройству поселени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Удовлетворенность населения благоустройством села, из числа опрошенного 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1.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(контейнерных площадок) накопление твердых коммунальных отходов 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180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охваченного сбором и вывозом бытовых отходов и мусора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 газо-, водоснабжения населени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180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ая электро-, тепло-, газо-, водоснабжение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9,1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риведение существующего жилищного фонда в соответствие со стандартами качества, обеспечение комфортные условия проживани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80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ая электро-, тепло-, газо-, водоснабжение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 «Модернизация и развитие автомобильных дорог и инженерных сооружений на них в Соусконовском сельском поселении»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679 6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9 642,0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14 81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4 811,8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Содержание дорог общего пользования муниципального значени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28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 Ремонт и содержание автомобильных дорог общего пользования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2299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679 642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679 642,08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. Соусканово, д. Тимин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>N</w:t>
            </w:r>
            <w:r>
              <w:rPr/>
              <w:t xml:space="preserve">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14 81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14 811,8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>N</w:t>
            </w:r>
            <w:r>
              <w:rPr/>
              <w:t xml:space="preserve">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691 41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691 411,2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464 830,2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26 58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26 581,0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 «Обеспечения устойчивого  социально-экономического развития сельского поселения, повышения качества управления общественными финансами и имуществом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«Обеспечение устойчивого экономического развития поселения, развитие социально-культурной сферы и осуществление социальной политики»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«Развитие социально-культурной сферы и осуществление социальной политики в Соускановском сельском поселении Тарского муниципального района Ом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Развитие физической культуры и спорта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сельского поселения систематически занимающихся физической культурой и спортом от общего числа жителей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 Реализация мероприятия в области молодежной политики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молодежи поселения в районных мероприятиях, проводимых в рамках реализации государственной молодежной поли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 Реализация мероприятий в области культур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129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занимающихся творческой деятельностью на непрофессиональной (любительской основе, от среднегодовой численности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Создание социально-экономических условий для увеличения занятости населени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 Участие в организации и финансирования проведения общественных работ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270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280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принимавших участие в организации общественных работ, от общего числа заявившихся на обществен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418,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Обеспечение доступности и качества представления мер социальной поддержки отдельным категориям граждан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2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0480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формленных личных дел муниципальных служащих и лиц занимавших муниципальные должности в органах местного самоуправления Соускановского сельского поселения от общего количества поступивших по вопросу пенсионного обеспечения в соответствии с законодательством о муниципальной служб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 61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 615,9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615,9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979 159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979 159,7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26 676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26 676,6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562 483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562 483,1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точника </w:t>
            </w:r>
            <w:r>
              <w:rPr>
                <w:lang w:val="en-US"/>
              </w:rPr>
              <w:t xml:space="preserve">N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ind w:left="11340" w:right="306" w:firstLine="210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97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k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8:00Z</dcterms:created>
  <dc:creator>User</dc:creator>
  <dc:description/>
  <cp:keywords/>
  <dc:language>en-US</dc:language>
  <cp:lastModifiedBy>Пользователь</cp:lastModifiedBy>
  <cp:lastPrinted>2017-05-31T18:03:00Z</cp:lastPrinted>
  <dcterms:modified xsi:type="dcterms:W3CDTF">2024-05-31T09:39:00Z</dcterms:modified>
  <cp:revision>111</cp:revision>
  <dc:subject/>
  <dc:title>АДМИНИСТРАЦИЯ ЧЕРНЯЕВСКОГО СЕЛЬСКОГО ПОСЕЛЕНИЯ</dc:title>
</cp:coreProperties>
</file>