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ДМИНИСТРАЦИЯ СОУСКАНОВСКОГО СЕЛЬСКОГО ПОСЕЛЕНИЕ</w:t>
      </w:r>
    </w:p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28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26  января 2024 г.</w:t>
        <w:tab/>
        <w:tab/>
        <w:tab/>
        <w:tab/>
        <w:tab/>
        <w:t xml:space="preserve">                            №   4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. Соуска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 внесении изменений в Постановление  Администрации Соускановского  сельского поселения Тарского муниципального района Омской области  от 25 октября  2013 года № 55 «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б утверждении муниципальной программы Соускановского сельского поселения Тар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Развитие социально-экономического потенциала  Соускановского сельского поселения Тарского муниципального района в 2014 -2026 г.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Соускановского сельского поселения Тарского муниципального района от 09.08.2013 г. №31 «Об утверждении Порядка принятия  решений о разработке муниципальных программ Соускановского сельского поселения Тарского муниципального района, их формирования и реализации» Администрация Соускановского сельского поселения  ПОСТАНОВЛЯЕТ: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Соускановского сельского поселения Тарского муниципального района Омской области от 25 октября 2013 года № 55 «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б утверждении муниципальной программы Соускановского сельского поселения Тар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Развитие социально-экономического потенциала Соускановского сельского поселения Тарского муниципального района в 2014 -2026 г.г.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разделе 1 «Паспорт муниципальной программы Соускановского сельского поселения Тарского муниципального района Омской области «Развитие социально-экономического потенциала Соускановского сельского поселения Тарского муниципального района Омской области в 2014-2026 годах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«Объем и источники финансирования муниципальной программы в целом и по годам ее реализации» таблицы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2652" w:hRule="atLeast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счет средств местного бюджета составляет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982 160,89 рублей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4 году –  2 678 358,44 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5 году –  6 660 538,43 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6 году –  2 437 267,31 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  1 868 704,82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 2 856 328,37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 2 852 253,59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 3 107 819,85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2021 году –   3 791 453,29 руб.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2 году – 4 406 473,53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3 году – 8 989 159,73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 811 963,49 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1 620 370,59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1 901 463,48 руб.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в разделе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муниципа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35 579 079,65» заменить цифрами «44 982 160,8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«в 2023 году» цифры  «4 071 634,23» заменить цифр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 989 159,73»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№ 1 «Подпрограмма «Муниципальное управление, управление общественными финансами и имуществом в Соускановском сельском поселении Тарского муниципального района Омской области» к муниципальной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«Объем и источники финансирования муниципальной подпрограммы в целом и по годам ее реализации» таблицы раздела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24 151,90 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4 году –  1 744 837,5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5 году –  1 790 682,8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6 году –  1 599 601,27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  1 374 507,55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 1 466 547,5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 1 609 364,01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 1 632 943,71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2 004 536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 2 162 018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 2 116 132,55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 849 146,7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5 году -   663 170,59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-   610 663,48 рублей;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фры «17 513 451,33» заменить цифрами «19 624 151,90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оке «в 2023 году» цифры  «846 166,69  » заменить цифрам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 116 132,55 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 4 подпрограммы добавить мероприятие: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формление технических планов в отношении бесхозяйных сетей жилищно-коммунального хозяйства»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риложении № 2 «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Соускановского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«Объем и источники финансирования муниципальной подпрограммы в целом и по годам ее реализации» таблицы раздела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6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средств областного и местного бюджета составля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431 066,27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4 году –  806 276,9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5 году –  4 721 391,11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6 году –  671 659,4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  314 015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 1 223 531,21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 1 019 291,7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 1 279 378,83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1 569 517,0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2 году – 1 940 116,69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- 6 691 411,2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946 546,9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957 20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1 290 800,00 рубле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ы «16 272 577,25» заменить цифрами «23 431 066,27»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оке «в 2023 году» цифры  «862 119,18» заменить цифрам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 691 411,26 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№ 3 «Подпрограмма « Развитие социально-культурной сферы и осуществление социальной политики в Соускановском сельском поселении Тарского муниципального района Омской области» к муниципальной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«Объем и источники финансирования муниципальной подпрограммы в целом и по годам ее реализации» таблицы раздела 1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средств областного и местного бюджета, составляет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85 243,84 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4 году –  127 243,93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5 году –  148 534,48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6 году –  166 006,5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  180 182,27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 166 249,6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 223 597,88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  195 497,31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 217 4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  -  304 338,84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 -    181 615,92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 -    16 269, 76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 -    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 -    0,00 рубле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 751 358,16» заменить цифрами «1 885 243,84  »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роке «в 2023 году» цифры  «24 000» заменить цифрами  «181 615,92»;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Интернет по адрес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usknv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tarsk.omskportal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Соусканов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ьского поселения:</w:t>
        <w:tab/>
        <w:tab/>
        <w:tab/>
        <w:tab/>
        <w:tab/>
        <w:t xml:space="preserve">Д. Ю. Венцкович                                                     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sknvsk.tarsk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6:00Z</dcterms:created>
  <dc:creator>USER</dc:creator>
  <dc:description/>
  <cp:keywords/>
  <dc:language>en-US</dc:language>
  <cp:lastModifiedBy>User</cp:lastModifiedBy>
  <cp:lastPrinted>2024-02-01T10:34:00Z</cp:lastPrinted>
  <dcterms:modified xsi:type="dcterms:W3CDTF">2024-02-01T04:34:00Z</dcterms:modified>
  <cp:revision>224</cp:revision>
  <dc:subject/>
  <dc:title>АДМИНИСТРАЦИЯ СОУСКАНОВСКОГО СЕЛЬСКОГО ПОСЕЛЕНИЯ</dc:title>
</cp:coreProperties>
</file>