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ДМИНИСТРАЦИЯ </w:t>
        <w:br/>
        <w:t>СОУСКАНОВСКОГО СЕЛЬСКОГО ПОСЕЛЕНИЕ</w:t>
      </w:r>
    </w:p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4605" w:leader="none"/>
          <w:tab w:val="left" w:pos="4770" w:leader="none"/>
        </w:tabs>
        <w:spacing w:lineRule="auto" w:line="240" w:before="28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20  марта 2024 г.</w:t>
        <w:tab/>
        <w:tab/>
        <w:tab/>
        <w:tab/>
        <w:tab/>
        <w:t xml:space="preserve">                                    № 9   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. Соуска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 внесении изменений в Постановление  Администрации Соускановского  сельского поселения Тарского муниципального района Омской области  от 25 октября  2013 года № 55 «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б утверждении муниципальной программы Соускановского сельского поселения Тар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Развитие социально-экономического потенциала  Соускановского сельского поселения Тарского муниципального района в 2014 -2026 г.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Соускановского сельского поселения Тарского муниципального района от 09.08.2013 г. №31 «Об утверждении Порядка принятия  решений о разработке муниципальных программ Соускановского сельского поселения Тарского муниципального района, их формирования и реализации» Администрация Соускановского сельского поселения  ПОСТАНОВЛЯЕТ: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Соускановского сельского поселения Тарского муниципального района Омской области от 25 октября 2013 года № 55 «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б утверждении муниципальной программы Соускановского сельского поселения Тар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Развитие социально-экономического потенциала Соускановского сельского поселения Тарского муниципального района в 2014 -2026 г.г.»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в приложении № 2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Соускан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 4 подпрограммы добавить мероприятие: «Ремонт автомобильной дороги общего пользования местного значения в селе Соусканово Соускановского сельского поселения Тарского района Омской области (ул. Центральная до строения №17 (2этап))»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сети Интернет по адрес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usknv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tarsk.omskportal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оусканов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:</w:t>
        <w:tab/>
        <w:tab/>
        <w:tab/>
        <w:tab/>
        <w:t xml:space="preserve">                                 Д. Ю. Венцкович                                                     </w:t>
      </w:r>
    </w:p>
    <w:p>
      <w:pPr>
        <w:pStyle w:val="Normal"/>
        <w:shd w:fill="FFFFFF" w:val="clear"/>
        <w:spacing w:lineRule="auto" w:line="240" w:before="28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sknvsk.tarsk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6:00Z</dcterms:created>
  <dc:creator>USER</dc:creator>
  <dc:description/>
  <cp:keywords/>
  <dc:language>en-US</dc:language>
  <cp:lastModifiedBy>User</cp:lastModifiedBy>
  <cp:lastPrinted>2024-04-22T12:00:00Z</cp:lastPrinted>
  <dcterms:modified xsi:type="dcterms:W3CDTF">2024-04-22T06:00:00Z</dcterms:modified>
  <cp:revision>230</cp:revision>
  <dc:subject/>
  <dc:title>АДМИНИСТРАЦИЯ СОУСКАНОВСКОГО СЕЛЬСКОГО ПОСЕЛЕНИЯ</dc:title>
</cp:coreProperties>
</file>