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605" w:leader="none"/>
          <w:tab w:val="left" w:pos="47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АДМИНИСТРАЦИЯ </w:t>
        <w:br/>
        <w:t>СОУСКАНОВСКОГО СЕЛЬСКОГО ПОСЕЛЕНИЕ</w:t>
      </w:r>
    </w:p>
    <w:p>
      <w:pPr>
        <w:pStyle w:val="Normal"/>
        <w:shd w:fill="FFFFFF" w:val="clear"/>
        <w:tabs>
          <w:tab w:val="clear" w:pos="708"/>
          <w:tab w:val="left" w:pos="4605" w:leader="none"/>
          <w:tab w:val="left" w:pos="47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4605" w:leader="none"/>
          <w:tab w:val="left" w:pos="4770" w:leader="none"/>
        </w:tabs>
        <w:spacing w:lineRule="auto" w:line="240" w:before="28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605" w:leader="none"/>
          <w:tab w:val="left" w:pos="4770" w:leader="none"/>
        </w:tabs>
        <w:spacing w:lineRule="auto" w:line="240" w:before="28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22 ноября  2024 года</w:t>
        <w:tab/>
        <w:tab/>
        <w:tab/>
        <w:tab/>
        <w:tab/>
        <w:t xml:space="preserve">              №   41-1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с. Соусканово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длении срока действия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оциально-экономического потенциала Соускановского сельского поселения Тарского муниципального района Омской области» до 2027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Соускановского сельского поселения Тарского муниципального района Омской области от 9 августа 2013 года №31 «Об утверждении Порядка принятия решений о разработке муниципальных программ Соускановского сельского поселения Тарского муниципального района, их формирования и реализации», руководствуясь Уставом Соускан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, Администрация Соускано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родлить срок действия муниципальной программы «Развитие социально-экономического потенциала Соускановского сельского поселения Тарского муниципального района Омской области», утвержденную постановлением Администрации Соускановского сельского поселения Тарского муниципального района Омской области от 25 октября 2013 года № 55,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2027 года включительно и принять в новой редакции согласно приложения №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информационном бюллетене «Официальный вестник </w:t>
      </w:r>
      <w:r>
        <w:rPr>
          <w:rFonts w:cs="Times New Roman" w:ascii="Times New Roman" w:hAnsi="Times New Roman"/>
          <w:sz w:val="28"/>
          <w:szCs w:val="28"/>
        </w:rPr>
        <w:t>Соуска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» 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Соуска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в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"Интернет"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ttps://souskanovskoe-r52.gosweb.gosuslugi.ru/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стоящее постановление вступает в силу с 01 января 2025 года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Соусканов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Д. Ю. Венцкович </w:t>
      </w:r>
    </w:p>
    <w:p>
      <w:pPr>
        <w:pStyle w:val="Normal"/>
        <w:shd w:fill="FFFFFF" w:val="clear"/>
        <w:spacing w:lineRule="auto" w:line="240" w:before="28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уска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2  ноября 2024 года №  41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ускановского сельского поселения Тарского муниципального района Ом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9"/>
        <w:gridCol w:w="5026"/>
      </w:tblGrid>
      <w:tr>
        <w:trPr>
          <w:trHeight w:val="36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Соускановского сельского муниципального района Омской области </w:t>
              <w:br/>
              <w:t xml:space="preserve">(далее – муниципальная программа)     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социально-экономического потенциала Соускановского сельского поселения Тарского муниципального района Омской области в 2014-2027 годах»  </w:t>
            </w:r>
          </w:p>
        </w:tc>
      </w:tr>
      <w:tr>
        <w:trPr>
          <w:trHeight w:val="72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 Соускановского сельского поселения Тарского муниципального района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оускановского сельского поселения Тар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7 годы</w:t>
            </w:r>
          </w:p>
        </w:tc>
      </w:tr>
      <w:tr>
        <w:trPr>
          <w:trHeight w:val="304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циально-экономического потенциала Соускановского сельского поселения Тарского муниципального района Омской области</w:t>
            </w:r>
          </w:p>
        </w:tc>
      </w:tr>
      <w:tr>
        <w:trPr>
          <w:trHeight w:val="346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Обеспечение устойчивого социально-экономического развития сельского поселения, повышение качества управления общественными финансами и имуществом</w:t>
            </w:r>
          </w:p>
        </w:tc>
      </w:tr>
      <w:tr>
        <w:trPr>
          <w:trHeight w:val="1247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Муниципальное управление, управление общественными финансами и имуществом в Соускановском сельском поселении Тарского муниципального района Омской обла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рограмма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инфраструктуры Соускановского сельского поселения Тарского муниципального района Омской области (подпрограмма 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Развитие социально-культурной сферы и осуществление социальной политики в Соускановском сельском поселении Тарского муниципального района Ом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рограмма 3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4)Энергосбережение и повышение энергетической эффективности в Соуска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рограмма 4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Развитие малого и среднего предпринимательства на территории Соускановского сельского поселения Тарского муниципального района Ом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(подпрограмма 5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1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 финансирования муниципальной программы в целом и по годам ее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местного бюджета составляет 40 516 274,25 рублей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2 678 358,44 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5 году –  6 660 538,43 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6 году –  2 437 267,31 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7 году –  1 868 704,82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 –  2 856 328,37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 2 852 253,59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 3 107 819,85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 2021 году –   3 791 453,29 руб.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2 году – 4 406 473,53 ру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" w:right="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3 году – 1 732 285,87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8 636 543,53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2025 году – 1  086 8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1  122 8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7 году - 1 388 700,00 руб.. </w:t>
            </w:r>
          </w:p>
        </w:tc>
      </w:tr>
      <w:tr>
        <w:trPr>
          <w:trHeight w:val="2501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формить техническую и кадастровую документацию на  объекты недвижим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защитить население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чественно содержать автомобильные дороги общего поль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- обеспечить  граждан качественной питьевой во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еспечить население качественным уличным освещени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участвовать в летних и зимних спартакиад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одить культурные мероприятия, приуроченные к календарным и социально-значимым датам и принимать участие в различных фестивал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снизить удельный расход электрической энергии на снабжение бюджетных учреждений (в расчете на 1 кв. метр общей площади) до 13,66 кВт.ч/кВ.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- </w:t>
            </w:r>
            <w:r>
              <w:rPr>
                <w:rFonts w:cs="Arial" w:ascii="Times New Roman" w:hAnsi="Times New Roman"/>
                <w:bCs/>
                <w:sz w:val="28"/>
                <w:szCs w:val="28"/>
              </w:rPr>
              <w:t>Увеличение доли занятых в сфере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решаемых подпрограммой пробл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азвития социально-экономического потенциала Соускановского сельского поселения напрямую зависит от качественного выполнения мероприятий направленных на повышение эффективности муниципального управления, управления общественными финансами и  имуществом, создания благоприятных условий для развития инфраструктуры поселения, повышения эффективности осуществления социальной политики и развития социально-культурной сфе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настоящее время на территории Соускановского сельского поселения существует несколько основных проб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достаточное обеспечение принципа платности использования зем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достаточный ремонт внутрипоселковых автомобильных доро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водны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направлена на комплексное решение вопросов развития социально-экономического потенциала Соускановского сельского поселения Тарского муниципального района, совершенствования системы учета объектов муниципальной собственности, мероприятий направленных на развитие автомобильных дорог, развитие жилищно-коммунального хозяйства, мероприятий направленных на развитие культуры, физической культуры и спорта  Соуска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будет способствовать, созданию устойчивых предпосылок для развития социально-экономического потенциала  Соуска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рискам, возникающим при реализации мероприятий программы, следует отне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новых законодательных актов, существенно влияющих на возможность оформления права муниципальной собственности на недвижимое имуще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не в полном объеме выделение средств, предусмотренных на реализацию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ь и задачи муниципальной программы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социально-экономического потенциала Соускановского 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оставленной целью программа ориентирована на решение следующих задач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беспечение устойчивого социально-экономического развития сельского поселения, повышение качества управления общественными финансами и имуще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исание ожидаемых результатов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 CYR"/>
          <w:sz w:val="28"/>
          <w:szCs w:val="28"/>
        </w:rPr>
      </w:pPr>
      <w:r>
        <w:rPr>
          <w:rFonts w:cs="Arial CYR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Arial CYR" w:ascii="Times New Roman" w:hAnsi="Times New Roman"/>
          <w:sz w:val="28"/>
          <w:szCs w:val="28"/>
        </w:rPr>
        <w:t xml:space="preserve"> обеспечить</w:t>
      </w:r>
      <w:r>
        <w:rPr>
          <w:rFonts w:cs="Times New Roman" w:ascii="Times New Roman" w:hAnsi="Times New Roman"/>
          <w:sz w:val="28"/>
          <w:szCs w:val="28"/>
        </w:rPr>
        <w:t xml:space="preserve"> стабильные финансовые условия для устойчивого экономического роста Соускановского сельского поселения,  повышения уровня и качества жизни населения за счет обеспечения долгосрочной сбалансированности,  устойчивости и платежеспособности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повышения эффективности финансового управления в Соускановском сельском поселении для  оптимизации выполнения  муниципальных функций, обеспечить потребности общества в  муниципальных услугах, увеличить их доступность и качеств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формить техническую и кадастровую документацию на объекты недвижимого имущества, земельные участ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щитить население от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чественно содержать автомобильные дороги общего поль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- обеспечить граждан качественной питьевой водо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ить население качественным уличным освещени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ежегодно участвовать в летних и зимних спартакиад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ежегодно проводить  культурные мероприятия, приуроченные к календарным и социально значимым датам и принимать участие в различных фестивал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 комфортные условия для прожива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занятых в сфере малого и среднего предпринимательст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программы будет осуществляться в течении 2014-2027 го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и источники финансирования муниципальной программы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 и по годам её реализации, а также необходимости потребности 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обходимых ресурс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" w:right="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за счет средств местного бюджета составляет 40 516 274,25 рублей в том числе:</w:t>
      </w:r>
    </w:p>
    <w:p>
      <w:pPr>
        <w:pStyle w:val="Normal"/>
        <w:autoSpaceDE w:val="false"/>
        <w:spacing w:lineRule="auto" w:line="240" w:before="0" w:after="0"/>
        <w:ind w:left="72" w:right="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 2 678 358,44  руб.</w:t>
      </w:r>
    </w:p>
    <w:p>
      <w:pPr>
        <w:pStyle w:val="Normal"/>
        <w:autoSpaceDE w:val="false"/>
        <w:spacing w:lineRule="auto" w:line="240" w:before="0" w:after="0"/>
        <w:ind w:left="72" w:right="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5 году –  6 660 538,43  руб.</w:t>
      </w:r>
    </w:p>
    <w:p>
      <w:pPr>
        <w:pStyle w:val="Normal"/>
        <w:autoSpaceDE w:val="false"/>
        <w:spacing w:lineRule="auto" w:line="240" w:before="0" w:after="0"/>
        <w:ind w:left="72" w:right="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6 году –  2 437 267,31  руб.</w:t>
      </w:r>
    </w:p>
    <w:p>
      <w:pPr>
        <w:pStyle w:val="Normal"/>
        <w:autoSpaceDE w:val="false"/>
        <w:spacing w:lineRule="auto" w:line="240" w:before="0" w:after="0"/>
        <w:ind w:left="72" w:right="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–  1 868 704,82 руб.</w:t>
      </w:r>
    </w:p>
    <w:p>
      <w:pPr>
        <w:pStyle w:val="Normal"/>
        <w:autoSpaceDE w:val="false"/>
        <w:spacing w:lineRule="auto" w:line="240" w:before="0" w:after="0"/>
        <w:ind w:left="72" w:right="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8 году –  2 856 328,37 руб.</w:t>
      </w:r>
    </w:p>
    <w:p>
      <w:pPr>
        <w:pStyle w:val="Normal"/>
        <w:autoSpaceDE w:val="false"/>
        <w:spacing w:lineRule="auto" w:line="240" w:before="0" w:after="0"/>
        <w:ind w:left="72" w:right="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 2 852 253,59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0 году –  3 107 819,85 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2021 году –   3 791 453,29 руб.   </w:t>
      </w:r>
    </w:p>
    <w:p>
      <w:pPr>
        <w:pStyle w:val="Normal"/>
        <w:autoSpaceDE w:val="false"/>
        <w:spacing w:lineRule="auto" w:line="240" w:before="0" w:after="0"/>
        <w:ind w:left="72" w:right="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2022 году – 4 406 473,53 руб.</w:t>
      </w:r>
    </w:p>
    <w:p>
      <w:pPr>
        <w:pStyle w:val="Normal"/>
        <w:autoSpaceDE w:val="false"/>
        <w:spacing w:lineRule="auto" w:line="240" w:before="0" w:after="0"/>
        <w:ind w:left="72" w:right="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2023 году – 1 732 285,87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8 636 543,53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2025 году – 1  086 8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6 году – 1  122 800,00 руб.</w:t>
      </w:r>
    </w:p>
    <w:p>
      <w:pPr>
        <w:pStyle w:val="Normal"/>
        <w:autoSpaceDE w:val="false"/>
        <w:ind w:left="72" w:right="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7 году - 1 388 700,00 руб.. </w:t>
      </w:r>
    </w:p>
    <w:p>
      <w:pPr>
        <w:pStyle w:val="Normal"/>
        <w:autoSpaceDE w:val="false"/>
        <w:ind w:left="72" w:right="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исание системы управления реализ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екущее управление реализацией  программы, а также контроль за ходом ее выполнения осуществляются ответственным исполнителем программы  в соответствии с Порядком </w:t>
      </w:r>
      <w:r>
        <w:rPr>
          <w:rFonts w:cs="Times New Roman" w:ascii="Times New Roman" w:hAnsi="Times New Roman"/>
          <w:sz w:val="28"/>
          <w:szCs w:val="28"/>
        </w:rPr>
        <w:t>принятия решений о разработке муниципальных программ Соускановского сельского поселения Тарского муниципального района Омской области, их формирования и реализации</w:t>
      </w:r>
      <w:r>
        <w:rPr>
          <w:rFonts w:cs="Times New Roman" w:ascii="Times New Roman" w:hAnsi="Times New Roman"/>
          <w:kern w:val="2"/>
          <w:sz w:val="28"/>
          <w:szCs w:val="28"/>
        </w:rPr>
        <w:t>, утвержденным постановлением Администрации Соускановского сельского поселения Тарского муниципального района от 9 августа 2013 г. № 31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екущее управление реализацией  программы предусматривает организацию выполнения мероприятий  программы исполнителем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сполнители 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рядок отбора исполнителей мероприятий программы устанавлива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сполнителями мероприятий программы являются организации, с которыми исполнитель подпрограммы заключают муниципальные контракты либо иные гражданско-правовые договоры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дминистрация Соускановского сельского поселения Тарского муниципального района несет ответственность за выполнение и конечные результаты реализации программы, </w:t>
      </w:r>
      <w:r>
        <w:rPr>
          <w:rFonts w:cs="Times New Roman" w:ascii="Times New Roman" w:hAnsi="Times New Roman"/>
          <w:sz w:val="28"/>
          <w:szCs w:val="28"/>
        </w:rPr>
        <w:t>рациональное использование выделяемых средств и определяет формы и методы управления реализацией программы.</w:t>
        <w:br/>
        <w:tab/>
        <w:t xml:space="preserve">Администрация Соускановского сельского поселения Тарского муниципального района как соисполнитель программы в ходе реализации программы выполняет следующие функции: </w:t>
        <w:br/>
        <w:tab/>
        <w:t>- организует реализацию программы, принимает решение о внесении изменений в программу и несет ответственность за достижение целевых индикаторов и показателей программы, а также конечных результатов ее реализации;</w:t>
        <w:br/>
        <w:tab/>
        <w:t>- проводит оценку эффективности мероприятий, осуществляемых исполнителем;</w:t>
        <w:br/>
        <w:tab/>
        <w:t>запрашивает у исполнителей информацию, необходимую для проведения оценки эффективности программы и подготовки отчета о ходе реализации и оценке эффективности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полнители программы:</w:t>
        <w:br/>
        <w:tab/>
        <w:t>- участвуют в разработке и осуществляют реализацию мероприятий программы, в отношении которых они являются исполнителями;</w:t>
        <w:br/>
        <w:tab/>
        <w:t>- представляют соисполнителю информацию, необходимую для проведения оценки эффективности программы и подготовки отчета о ходе реализации и оценке эффективности программы;</w:t>
        <w:br/>
        <w:tab/>
        <w:t>- представляют соисполнителю копии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программы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56:00Z</dcterms:created>
  <dc:creator>USER</dc:creator>
  <dc:description/>
  <cp:keywords/>
  <dc:language>en-US</dc:language>
  <cp:lastModifiedBy>User</cp:lastModifiedBy>
  <cp:lastPrinted>2025-03-10T09:11:00Z</cp:lastPrinted>
  <dcterms:modified xsi:type="dcterms:W3CDTF">2025-03-10T03:11:00Z</dcterms:modified>
  <cp:revision>5</cp:revision>
  <dc:subject/>
  <dc:title>АДМИНИСТРАЦИЯ СОУСКАН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B166BA3C842378FF12140287A9937_12</vt:lpwstr>
  </property>
  <property fmtid="{D5CDD505-2E9C-101B-9397-08002B2CF9AE}" pid="3" name="KSOProductBuildVer">
    <vt:lpwstr>1049-12.2.0.18911</vt:lpwstr>
  </property>
</Properties>
</file>