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>СОУСКА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25»  апреля 2024 года                                                                           № 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оускан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б исполнении бюджета поселения за первый квартал 2024 г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6 Положения «О бюджетном процессе в Соускановском сельском поселении Тарского муниципального района Омской области»,</w:t>
      </w:r>
      <w:r>
        <w:rPr>
          <w:sz w:val="28"/>
        </w:rPr>
        <w:t xml:space="preserve"> Администрация </w:t>
      </w:r>
      <w:r>
        <w:rPr>
          <w:sz w:val="28"/>
          <w:szCs w:val="28"/>
        </w:rPr>
        <w:t xml:space="preserve">Соускановского </w:t>
      </w:r>
      <w:r>
        <w:rPr>
          <w:sz w:val="28"/>
        </w:rPr>
        <w:t>сельского поселения 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отчет об исполнении бюджета поселения за первый квартал 2024 года, согласно приложению к настоящему Постановлени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доходам в сумме 660 065,41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расходам в сумме 881 370,21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 превышением расходов над доходами (дефицитом) в сумме                   221 304,80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публиковать настоящее постановление в информационном бюллетене «Официальный вестник Соускановского сельского поселения» и в информационно-коммуникационной сети «Интернет» на официальном сайте органов местного самоуправления Соускановского сельского поселения Тар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править отчет об исполнении бюджета поселения за первый квартал 2024 года в Совет Соускановского сельского поселения Тарского муниципального района Омской области и Контрольный орга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оускановского сельского 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ского муниципального района  </w:t>
      </w:r>
    </w:p>
    <w:p>
      <w:pPr>
        <w:pStyle w:val="Normal"/>
        <w:jc w:val="both"/>
        <w:rPr/>
      </w:pPr>
      <w:r>
        <w:rPr>
          <w:sz w:val="28"/>
          <w:szCs w:val="28"/>
        </w:rPr>
        <w:t>Омской области</w:t>
        <w:tab/>
        <w:t xml:space="preserve">                                                                        Д.Ю. Венцкович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9:35:00Z</dcterms:created>
  <dc:creator>Администратор</dc:creator>
  <dc:description/>
  <cp:keywords/>
  <dc:language>en-US</dc:language>
  <cp:lastModifiedBy>User</cp:lastModifiedBy>
  <dcterms:modified xsi:type="dcterms:W3CDTF">2024-04-25T07:00:00Z</dcterms:modified>
  <cp:revision>24</cp:revision>
  <dc:subject/>
  <dc:title>АДМИНИСТРАЦИЯ</dc:title>
</cp:coreProperties>
</file>