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/>
      </w:pPr>
      <w:r>
        <w:rPr>
          <w:b/>
          <w:sz w:val="28"/>
          <w:szCs w:val="28"/>
        </w:rPr>
        <w:t xml:space="preserve">СОУСКАНОВСКОГО 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ПОСТАНОВЛ</w:t>
      </w:r>
      <w:r>
        <w:rPr>
          <w:i w:val="false"/>
          <w:szCs w:val="28"/>
          <w:lang w:val="ru-RU"/>
        </w:rPr>
        <w:t>ЕНИЕ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 июля  2024 года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Об утверждении Положения о дополнительном профессиональном образовании муниципальных служащих Соускановского  сельского поселения Тарского муниципального района Омской области, утвержденное постановлением администрации Соускановского сельского поселения Тарского муниципального района Омской области от 08.06.2022 № 27</w:t>
      </w:r>
    </w:p>
    <w:p>
      <w:pPr>
        <w:pStyle w:val="Normal"/>
        <w:ind w:left="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2 марта 2007 № 25-ФЗ «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е в Российской Федерации», Уставом Соускановского сельского поселения, Администрация  сельского   поселения  Тарского муниципального района Омской област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ложение о дополнительном профессиональном образовани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муниципальных служащих Соускановского сельского поселения Тарского муниципального района Омской области от 08июня 2022 года № 27, дополнить пунктом 17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7. В целях формирования высококвалифицированного кадров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а муниципальной службы органы местного самоуправления могут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Федерального закона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азанном органе местного самоуправления в течение установленного срок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буч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Заключение договора о целевом обучении осуществляется на конкурсной основе в порядке, установленном законом субъекта Российской Федераци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 Гражданин, участвующий в указанном конкурсе, должен на момент поступления на муниципальную службу, а также в течение всего срока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едусмотренного частью 5 статьи 28.1 Федерального закона от 02 марта 2007 года № 25-ФЗ «О муниципальной службе в Российской Федерации» соответствовать требованиям, установленным для замещения должностей муниципальной службы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 Обязательства и ответственность сторон договора о целевом обучении устанавливаются договором о целевом обучении в соответстви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 законодательством Российской Федерации. Договор о целевом обучении может быть заключен с гражданином один раз. Финансовое обеспечение расходов, предусмотренных договором о целевом обучении, осуществляется за счет средств местного бюджета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информационном бюллетен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«Официальный вестник Соускановского сельского поселения» и разместить на официальном сайте Соускановского сельского поселения Тарского муниципального района Омской области в сети Интерн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уск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</w:t>
        <w:tab/>
        <w:t xml:space="preserve">                                        Д.Ю. Венцк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3:00Z</dcterms:created>
  <dc:creator>user11</dc:creator>
  <dc:description/>
  <cp:keywords/>
  <dc:language>en-US</dc:language>
  <cp:lastModifiedBy>User</cp:lastModifiedBy>
  <cp:lastPrinted>2016-06-14T00:40:00Z</cp:lastPrinted>
  <dcterms:modified xsi:type="dcterms:W3CDTF">2024-08-08T08:15:00Z</dcterms:modified>
  <cp:revision>31</cp:revision>
  <dc:subject/>
  <dc:title/>
</cp:coreProperties>
</file>