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ОУСК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 сентября 2024 года                                                               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Соусканов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ой политики Соускановского сельского поселения Тарского 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в целях составления проекта бюджета поселения на 2025 год и на плановый период 2026 и 2027 годов,  Администрация Соусканов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ь основные направления бюджетной и налоговой политики Соускановского сельского поселения Тарского муниципального района Омской области на 2025 год и на плановый период 2026 и 2027 годов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Соускановского сельского поселения при составлении проекта решения Совета Соускановского сельского поселения «О бюджете поселения на 2025 год и на плановый период 2026 и 2027 годов» руководствоваться основными направлениями бюджетной и налоговой политики Соускановского сельского поселения Тарского муниципального района Омской области на 2025 год и на плановый период 2026 и 2027 годов.</w:t>
      </w:r>
    </w:p>
    <w:p>
      <w:pPr>
        <w:pStyle w:val="Style16"/>
        <w:rPr>
          <w:szCs w:val="28"/>
        </w:rPr>
      </w:pPr>
      <w:r>
        <w:rPr>
          <w:szCs w:val="28"/>
        </w:rPr>
        <w:t>3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Тарского муниципального района Омской области (https://souskanovskoe-r52.gosweb.gosuslugi.ru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ускан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Д.Ю.Венцкович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>Соускановского сельского поселения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от 23 сентября 2024 г. № 34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>Соускановского</w:t>
      </w:r>
      <w:r>
        <w:rPr>
          <w:bCs/>
          <w:sz w:val="28"/>
          <w:szCs w:val="28"/>
        </w:rPr>
        <w:t xml:space="preserve"> сельского поселения Тар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Соускановского сельского поселения Тарского муниципального района Омской области (далее – Соускановского сельского поселения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местного бюджета  на 2025 год и на плановый период 2026 и 2027 годов, подходов к его формированию, основных характеристик и прогнозируемых параметров местного бюджета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оускановского сельского поселения на 2025 год и на плановый период 2026 и 2027 годов подготовлены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выполнение целевых показателей и задач в соответствии с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исходя из задач муниципальных программ Соускано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учетом необходимости реализации приоритетных задач социально-экономического развития Соускановского сельского поселения в условиях выполнения обязательств, устанавливаемых соглашением о мерах по социально-экономическому развитию и оздоровлению муниципальных финансов Соускановского </w:t>
      </w:r>
      <w:r>
        <w:rPr>
          <w:color w:val="000000"/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>, заключаемым ежегодно Комитетом финансов и контроля Администрации Тарского муниципального района и Соускановским сельским поселением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в целях повышения стабильности ведения экономической деятельности на территории Соускановского сельского поселения и роста налогового потенциала Соускан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Бюджетная политика Соусканов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Соуска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Соускановского сельского поселения на 2025 год и на плановый период 2026 и 2027 годов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местного бюджета, сохранение долговой устойчивости в условиях сдержанной динамики доходных 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Соускановского сельского поселения, реализуемых, в том числе, в рамках региональных и национальных проектов, в целях повышения качества жизни населения Соуска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Соускановского сельского поселения, повышение эффективности бюджетной системы Соусканов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Соускановского сельского поселения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повышение эффективности расходов местного бюджета, сдерживание их роста путе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Соускановского сельского поселения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Соуска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) усиление муниципального финансового контроля за эффективным использованием бюджетных средст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Соускановского сельского поселения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Соускановского сельского поселения и обеспечение ее устойчивост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повышение эффективности администрирования налог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работка и реализация мер по сохранению и увеличению налоговых доходов бюджета Соусканов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ind w:firstLine="709"/>
        <w:jc w:val="both"/>
        <w:textAlignment w:val="auto"/>
        <w:rPr/>
      </w:pP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Соускан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алогового законодательства Соускановского сельского поселения Тарского муниципального района Омской области по итогам мониторинга изменений в налоговом законодательстве Российской Федераци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проведение оценки налоговых расходов Соускановского сельского поселения с учетом общих </w:t>
      </w:r>
      <w:hyperlink r:id="rId2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оценке налоговых расходов муниципальных образований, утвержденных постановлением Правительства Российской Федерации от 22 июня 2019 года № 796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A6F9E612EB4C6650EEFC8676D1AB0A20AA274EA621B906EB2547E9801957985DAC27265AADD677E80CF872215878B7A3E0E30802EB5D6i8m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1:00Z</dcterms:created>
  <dc:creator>User</dc:creator>
  <dc:description/>
  <cp:keywords/>
  <dc:language>en-US</dc:language>
  <cp:lastModifiedBy>User</cp:lastModifiedBy>
  <cp:lastPrinted>2024-09-23T10:40:00Z</cp:lastPrinted>
  <dcterms:modified xsi:type="dcterms:W3CDTF">2024-09-23T09:36:00Z</dcterms:modified>
  <cp:revision>48</cp:revision>
  <dc:subject/>
  <dc:title/>
</cp:coreProperties>
</file>