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муниципального имущества Соуска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р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№3</w:t>
      </w:r>
    </w:p>
    <w:p>
      <w:pPr>
        <w:pStyle w:val="Normal"/>
        <w:jc w:val="center"/>
        <w:rPr/>
      </w:pPr>
      <w:r>
        <w:rPr/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7123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полное и сокращенное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унитарное предприятие «Волна» </w:t>
            </w:r>
          </w:p>
          <w:p>
            <w:pPr>
              <w:pStyle w:val="Normal"/>
              <w:jc w:val="center"/>
              <w:rPr/>
            </w:pPr>
            <w:r>
              <w:rPr/>
              <w:t>(МУП «ВОЛНА»)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008150/55350100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553500092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Тарский район, с. Соусканово ул Центральная 16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мые услуг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ышестоящего орга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ускан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 принадлежность (ОКПО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9275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, ОКВЕ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дител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ускан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несения в реестр (наименование, реквизиты документ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лица  № 107553500092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 2 от 20.02.2007 г. Главы Соускановского сельского поселения Тарского муниципального района, Омской области   «Об учреждении муниципального унитарного предприятия «Вол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Соускановского сельского поселения Тарского муниципального района, Омской области   № 28 от 11 июля 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утверждении Порядка ведения органами местного самоуправления  реестров муниципального имущества»  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щиков Никита Валерьевич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есписочная численность персонал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ансовая и остаточная стоимость основных фондов учреждения (руб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фонд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8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14:00Z</dcterms:created>
  <dc:creator>User</dc:creator>
  <dc:description/>
  <cp:keywords/>
  <dc:language>en-US</dc:language>
  <cp:lastModifiedBy>USER</cp:lastModifiedBy>
  <cp:lastPrinted>2012-08-09T10:05:00Z</cp:lastPrinted>
  <dcterms:modified xsi:type="dcterms:W3CDTF">2013-06-21T03:51:00Z</dcterms:modified>
  <cp:revision>24</cp:revision>
  <dc:subject/>
  <dc:title/>
</cp:coreProperties>
</file>