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муниципального имущества Соускановского сельского поселения </w:t>
      </w:r>
    </w:p>
    <w:p>
      <w:pPr>
        <w:pStyle w:val="Normal"/>
        <w:jc w:val="center"/>
        <w:rPr/>
      </w:pPr>
      <w:r>
        <w:rPr/>
        <w:t>Тар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№2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регистрации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ОС № 8029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ранспортного средст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 3151405059498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ТС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, модель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зна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 452 СС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кузо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о-серы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л.с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ьзова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8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ЭО-2621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 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регистрации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ВМ  № 23890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 «Волна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927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ранспортного средст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ТС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.машин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, модель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З-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зна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ОК 887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кузо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цветны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0 л.с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ьзова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ле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4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4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ДТ -75М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 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регистрации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ВМ №23890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 «Волна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927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ранспортного средст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ТС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орожник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, модель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-75 М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зна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ОК 887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кузо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 л.с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ьзова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39:00Z</dcterms:created>
  <dc:creator>User</dc:creator>
  <dc:description/>
  <cp:keywords/>
  <dc:language>en-US</dc:language>
  <cp:lastModifiedBy>User</cp:lastModifiedBy>
  <cp:lastPrinted>2012-08-09T10:02:00Z</cp:lastPrinted>
  <dcterms:modified xsi:type="dcterms:W3CDTF">2012-08-09T04:03:00Z</dcterms:modified>
  <cp:revision>13</cp:revision>
  <dc:subject/>
  <dc:title/>
</cp:coreProperties>
</file>