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муниципального имущества Соускановского сельского поселения </w:t>
      </w:r>
    </w:p>
    <w:p>
      <w:pPr>
        <w:pStyle w:val="Normal"/>
        <w:jc w:val="center"/>
        <w:rPr/>
      </w:pPr>
      <w:r>
        <w:rPr/>
        <w:t>Тар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№1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гараж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Зеленая 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0.12.2004 г.  55АВ 25026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инвентарный номе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 (жилое, нежилое инженерные коммуникаци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х не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йматери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7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8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сел. администрация, библиотека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Переулок Зеленый 5/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0.12.2004 г.  55АВ 5421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серия 55АВ №58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(инвентарный номе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 (жилое, нежилое инженерные коммуникаци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йматери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ето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64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8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клуб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д. Тимино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 д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7.09.2007 г.  55АВ 542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7.09.2007 г.  55АВ 5813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(инвентарный номе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 (жилое, нежилое инженерные коммуникаци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йматери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ето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детский сад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Переулок Зеленый 5/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0.12.2004 г.  55АГ  09079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06.12.2007 г.  55АВ  581649 Тарский муниципальный район Омской обла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(инвентарный номе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 (жилое, нежилое инженерные коммуникаци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йматери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ето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 ФАП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 д.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24.12.2009 г.  55АГ 0909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6.12.2009г. 55АГ 09079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инвентарный номе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 (жилое, нежилое инженерные коммуникаци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 г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йматери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8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- водопров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от водонапорной башни ул.Новая ул.Молодеж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7.09.2007 г.  55АВ 5421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инвентарный номе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4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 (жилое, нежилое инженерные коммуникаци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ые коммуникаци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йматери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 п.м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- водозабор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д. Тимино</w:t>
            </w:r>
          </w:p>
          <w:p>
            <w:pPr>
              <w:pStyle w:val="Normal"/>
              <w:jc w:val="center"/>
              <w:rPr/>
            </w:pPr>
            <w:r>
              <w:rPr/>
              <w:t>ул.Набереж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7.09.2007 г.  55АВ 542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24.01.2008г. 55АВ5813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инвентарный номе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4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 (жилое, нежилое инженерные коммуникаци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ые коммуникаци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йматери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 п.м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- водозабор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д. Тимино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7.09.2007 г.  55АВ 54214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инвентарный номе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4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 (жилое, нежилое инженерные коммуникаци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ые коммуникаци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йматери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п.м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9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9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клуб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 д.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(инвентарный номер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 (жилое, нежилое инженерные коммуникаци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йматери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7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7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д. Тимино Центральная 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24.01.2008 г.  55АВ 5813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201:00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луб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,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. Соусканово ул. Н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24.01.2008 г.  55АВ 5813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101:01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забор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8,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. Соусканово ул. Центральная  д.18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 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6.12.2009г.  55АГ  090792</w:t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101:0124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ФАПа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я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2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. Соусканово ул. Центральная  д.19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101:0127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00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луба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я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1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д. Тимино ул. Набережная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24.01.2008 г.  55АВ 581336</w:t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201:0052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забор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я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ская область, Тарский район с. Соусканово 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регистрировано </w:t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402:33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0,00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сельхоз. назначения 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ская область, Тарский район с. Соусканово 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регистрировано </w:t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402:34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0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могильни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сельхоз. назначения 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. Соусканово Переулок Зеленый д. 5/2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серия 55АВ №58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101:0141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иблиотека (сельская администрация)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я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4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Центральна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49 МП-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Молодеж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0 МП-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Центральна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1 МП-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Нова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2 МП-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не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Набережна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3 МП-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Чередовая сторона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4 МП-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Зеле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5 МП-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д. Тими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6 МП-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не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еленый переулок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7 МП-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степен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 (до ФАПа, школы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8 МП-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степен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  Молодежная до ул. Н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59 МП-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степен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от ул. Центральная до ул. Молодеж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0 МП-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степен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от ул. Центральная до ул. Зеленая (через мос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1 МП-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степен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от ул. Новая до скотомогильни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2 МП-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от ул. Зеленая до силосной ям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3 МП-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от ул. Молодежная до кладбищ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4 МП-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д. Тимино от ул. Центральная до кладбищ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5 МП-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д. Тимино от ул. Центральная до зерното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6 МП-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от кладбища до бывшей д. Калашников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7 МП-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от ул. Зеленая до кладбища урочища Малышев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8 МП-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с,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от ул. Молодежная до кладбища бывшей д. Юрт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объект недвижим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право на земельный участ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52-254-850 ОП 469 МП-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м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ве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4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нахождение (адрес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, с. Соусканово</w:t>
            </w:r>
          </w:p>
          <w:p>
            <w:pPr>
              <w:pStyle w:val="Normal"/>
              <w:jc w:val="center"/>
              <w:rPr/>
            </w:pPr>
            <w:r>
              <w:rPr/>
              <w:t>ул. Зелена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объе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 через реку Ош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/основная площадь </w:t>
            </w:r>
          </w:p>
          <w:p>
            <w:pPr>
              <w:pStyle w:val="Normal"/>
              <w:rPr/>
            </w:pPr>
            <w:r>
              <w:rPr/>
              <w:t>(протяженност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балансодержателя)</w:t>
            </w:r>
          </w:p>
          <w:p>
            <w:pPr>
              <w:pStyle w:val="Normal"/>
              <w:rPr/>
            </w:pPr>
            <w:r>
              <w:rPr/>
              <w:t>основание нахождения (закрепления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 в казну Соускан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/остаточная стоимость (тыс. руб.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/12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третьих лиц (обременения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ская область, Тарский район  бывшая д. Калашниково  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регистрировано </w:t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405:22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 (бывшая д. Калашниково)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 д. Тимино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регистрировано </w:t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4054:4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дбище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ская область, Тарский район с. Соусканово 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регистрировано </w:t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101:287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дбище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16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ская область, Тарский район 2900м  на северо-восток от с. Соусканово 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регистрировано </w:t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401:3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 (бывшая д. Юрты-Соусканово)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6282"/>
      </w:tblGrid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4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ская область, Тарский район 3800 м  на северо-восток с. Соусканово </w:t>
            </w:r>
          </w:p>
        </w:tc>
      </w:tr>
      <w:tr>
        <w:trPr>
          <w:trHeight w:val="16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в реестр</w:t>
            </w:r>
          </w:p>
          <w:p>
            <w:pPr>
              <w:pStyle w:val="Normal"/>
              <w:rPr/>
            </w:pPr>
            <w:r>
              <w:rPr/>
              <w:t>(наименование, реквизиты документа, являющегося основанием для включ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в реест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2г.</w:t>
            </w:r>
          </w:p>
        </w:tc>
      </w:tr>
      <w:tr>
        <w:trPr>
          <w:trHeight w:val="82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собственности на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зарегистрировано </w:t>
            </w:r>
          </w:p>
        </w:tc>
      </w:tr>
      <w:tr>
        <w:trPr>
          <w:trHeight w:val="109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и, во владение, пользование и/или распоряжении которой находится земельный участ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оуск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рского муниципального района,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(обременения ) прав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 собственни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56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7:180405:21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иенти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 (бывшая д. Малышево)</w:t>
            </w:r>
          </w:p>
        </w:tc>
      </w:tr>
      <w:tr>
        <w:trPr>
          <w:trHeight w:val="27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земел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53:00Z</dcterms:created>
  <dc:creator>User</dc:creator>
  <dc:description/>
  <cp:keywords/>
  <dc:language>en-US</dc:language>
  <cp:lastModifiedBy>User</cp:lastModifiedBy>
  <cp:lastPrinted>2012-08-30T15:20:00Z</cp:lastPrinted>
  <dcterms:modified xsi:type="dcterms:W3CDTF">2012-09-05T06:35:00Z</dcterms:modified>
  <cp:revision>47</cp:revision>
  <dc:subject/>
  <dc:title/>
</cp:coreProperties>
</file>